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 Значення водоростей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з можливостями використання різних відділів водоростей у галузях господарства, з їх значенням у природі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торити головні особливості будови різних відділів водоростей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вати пам'ять, логічне та екологічне мислення, уміння узагальнювати та робити висновки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поняття значущості водоростей у біосфері загалом та в житті людини зокрем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узагальнення та систематизації знан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ідручник Біологія: Підруч. для 7 кл. загальноосвіт. навч. закл. / М.М. Мусієнко, П.С. Славний, П.Г. Балан. – К.: Ґенеза, 2007. – 228 с.: іл.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рська презентація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и для роботи у грі «Знайди місце»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ки з таблицею (на кожного учня) для відповідей диктант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класу. Створення емоційного настрою учн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один одному всміхнемос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усмішки натхнення зачерпнем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настроєм почнемо працюват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ерешкоди будь-які дола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Повідомлення теми та мети уроку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лайд 1</w:t>
      </w:r>
      <w:r>
        <w:rPr>
          <w:sz w:val="28"/>
          <w:szCs w:val="28"/>
        </w:rPr>
        <w:t>]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’ясовуємо як учні розуміють поняття «значення» і відповідно до цього формулюємо основну навчальну мету: «ознайомитися з роллю водоростей у природі та можливостями їх використання людиною»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рості нам забезпечили умови існування, є нашою їжею і навіть одягом а у недалекому майбутньому можуть замінити паливо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ідтворення та коригування опорних знан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якою темою ми працювали останні чотири уроки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що ми дізналися?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Усно. Фронтально</w:t>
      </w:r>
      <w:r>
        <w:rPr>
          <w:sz w:val="28"/>
          <w:szCs w:val="28"/>
        </w:rPr>
        <w:t>]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Диктант з ключовими запитаннями</w:t>
      </w:r>
      <w:r>
        <w:rPr>
          <w:sz w:val="28"/>
          <w:szCs w:val="28"/>
        </w:rPr>
        <w:t>] [</w:t>
      </w:r>
      <w:r>
        <w:rPr>
          <w:sz w:val="28"/>
          <w:szCs w:val="28"/>
          <w:lang w:val="uk-UA"/>
        </w:rPr>
        <w:t>Слайд 2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260"/>
        <w:gridCol w:w="1440"/>
        <w:gridCol w:w="900"/>
        <w:gridCol w:w="126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анн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елен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томов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і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к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. Живуть у прісних водой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Багатоклітинн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Мають панцир із двох полови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множуються вегетати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ереважає пігмент хлороф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Запасають вуглевод ламіна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Є ризої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Жодна клітина (навіть статева) не має джгут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Представниками є хлорела, вольв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Клітини зібрані у групи, що нагадують ткан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Можуть жити на снігу і ль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Можуть жити на глибині 25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Представниками є улотрикс, спірогіра, х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Тільки багатоклітин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Нестатеве розмноження поділом навп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редставниками є фукус, макроцистис, саргас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перевірка диктанту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лайд 3</w:t>
      </w:r>
      <w:r>
        <w:rPr>
          <w:sz w:val="28"/>
          <w:szCs w:val="28"/>
        </w:rPr>
        <w:t>]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є оцінювання: за кожну правильну відповідь диктанту – 0,5 бали (у сумі 8 балів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Засвоєння нових знан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з підручником § 39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амостійно</w:t>
      </w:r>
      <w:r>
        <w:rPr>
          <w:sz w:val="28"/>
          <w:szCs w:val="28"/>
        </w:rPr>
        <w:t>]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Руханка</w:t>
      </w:r>
      <w:r>
        <w:rPr>
          <w:sz w:val="28"/>
          <w:szCs w:val="28"/>
          <w:lang w:val="uk-UA"/>
        </w:rPr>
        <w:t xml:space="preserve"> «Так» чи «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ям пропонуються твердження стосовно опрацьованого у підручнику матеріалу. Якщо твердження правильне – вони сидять на місцях, якщо ні – піднімаються з місць і піднімають руки уго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рості є замінниками металів. (Ні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рості споживає у їжу людина. (Так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рості є матеріалом для будівництва космічних кораблів. (Ні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рості виробляють кисень для дихання. (Так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рості використовують для виробництва клею. (Так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рості використовують для виробництва скла. (Ні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ідомлення учнів про використання водоростей людин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е обговорення їх. Оцінюванн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езентація «Значення водоростей»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лайд 5 – 35</w:t>
      </w:r>
      <w:r>
        <w:rPr>
          <w:sz w:val="28"/>
          <w:szCs w:val="28"/>
        </w:rPr>
        <w:t>]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Узагальнення та систематизація понять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а «Знайди місце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о черзі виходять до дошки на якій прикріплені фото водоростей і речей, що виготовленні з їх використанням. Кожен бере по два зображення, пояснює який саме вид використання чи роль у природі ілюструється і прикріплює фото у відповідну колонку «Значення водоростей у природі» чи «Значення водоростей у житті людини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ідведення підсумків. Оцінюва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триманих за диктант балів додається 1 – 2 бали за участь у грі «Знайди місце» та 1 бал за активну участь на уро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. Домашнє завдання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Слайд 36</w:t>
      </w:r>
      <w:r>
        <w:rPr>
          <w:sz w:val="28"/>
          <w:szCs w:val="28"/>
        </w:rPr>
        <w:t>]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§ 39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ти посильне завдання:   І скласти кросворд до теми «Водорості»,</w:t>
      </w:r>
    </w:p>
    <w:p>
      <w:pPr>
        <w:pStyle w:val="Normal"/>
        <w:ind w:left="353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скласти тести до теми «Водорості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сти на тестові завдання у блозі (за бажанням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2:26:00Z</dcterms:created>
  <dc:creator>Etalon</dc:creator>
  <dc:description/>
  <cp:keywords/>
  <dc:language>en-US</dc:language>
  <cp:lastModifiedBy>Admin</cp:lastModifiedBy>
  <dcterms:modified xsi:type="dcterms:W3CDTF">2014-02-26T15:21:00Z</dcterms:modified>
  <cp:revision>9</cp:revision>
  <dc:subject/>
  <dc:title/>
</cp:coreProperties>
</file>