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uk-UA"/>
        </w:rPr>
      </w:pPr>
      <w:r>
        <w:rPr>
          <w:rFonts w:ascii="Times New Roman CYR" w:hAnsi="Times New Roman CYR"/>
          <w:b/>
          <w:sz w:val="40"/>
          <w:lang w:val="uk-UA"/>
        </w:rPr>
        <w:t>Урок-подорож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sz w:val="40"/>
          <w:lang w:val="uk-UA"/>
        </w:rPr>
        <w:t>Тема. Загальна характеристика лишайників як симбіотичних організмів. Значення лишайників у природі й житті людини</w:t>
      </w:r>
    </w:p>
    <w:p>
      <w:pPr>
        <w:pStyle w:val="Normal"/>
        <w:bidi w:val="0"/>
        <w:ind w:left="562" w:hanging="562"/>
        <w:jc w:val="right"/>
        <w:rPr/>
      </w:pPr>
      <w:r>
        <w:rPr>
          <w:rFonts w:ascii="Times New Roman CYR" w:hAnsi="Times New Roman CYR"/>
          <w:b w:val="false"/>
          <w:sz w:val="40"/>
          <w:lang w:val="uk-UA"/>
        </w:rPr>
        <w:t>Лишайників країна вас</w:t>
      </w:r>
    </w:p>
    <w:p>
      <w:pPr>
        <w:pStyle w:val="Normal"/>
        <w:bidi w:val="0"/>
        <w:ind w:left="595" w:firstLine="1339"/>
        <w:jc w:val="right"/>
        <w:rPr/>
      </w:pPr>
      <w:r>
        <w:rPr>
          <w:rFonts w:ascii="Times New Roman CYR" w:hAnsi="Times New Roman CYR"/>
          <w:b w:val="false"/>
          <w:sz w:val="40"/>
          <w:lang w:val="uk-UA"/>
        </w:rPr>
        <w:t xml:space="preserve">зустрічає,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sz w:val="40"/>
          <w:lang w:val="uk-UA"/>
        </w:rPr>
        <w:t>Цікаві знання для вас</w:t>
      </w:r>
    </w:p>
    <w:p>
      <w:pPr>
        <w:pStyle w:val="Normal"/>
        <w:bidi w:val="0"/>
        <w:ind w:left="1886" w:hanging="0"/>
        <w:jc w:val="right"/>
        <w:rPr/>
      </w:pPr>
      <w:r>
        <w:rPr>
          <w:rFonts w:ascii="Times New Roman CYR" w:hAnsi="Times New Roman CYR"/>
          <w:b w:val="false"/>
          <w:sz w:val="40"/>
          <w:lang w:val="uk-UA"/>
        </w:rPr>
        <w:t>відкриває.</w:t>
      </w:r>
    </w:p>
    <w:p>
      <w:pPr>
        <w:pStyle w:val="Normal"/>
        <w:bidi w:val="0"/>
        <w:ind w:left="1134" w:hanging="1134"/>
        <w:jc w:val="both"/>
        <w:rPr/>
      </w:pPr>
      <w:r>
        <w:rPr>
          <w:rFonts w:ascii="Times New Roman CYR" w:hAnsi="Times New Roman CYR"/>
          <w:b/>
          <w:sz w:val="40"/>
          <w:lang w:val="uk-UA"/>
        </w:rPr>
        <w:t>Мета:</w:t>
      </w:r>
      <w:r>
        <w:rPr>
          <w:rFonts w:ascii="Times New Roman CYR" w:hAnsi="Times New Roman CYR"/>
          <w:b w:val="false"/>
          <w:sz w:val="40"/>
          <w:lang w:val="uk-UA"/>
        </w:rPr>
        <w:t xml:space="preserve"> ознайомити учні» із особли</w:t>
        <w:softHyphen/>
        <w:t>востями будови, процесів життє</w:t>
        <w:softHyphen/>
        <w:t>діяльності, значенням у приро</w:t>
        <w:softHyphen/>
        <w:t>ді та житті людини лишайників, розвивати вміння порівнювати особливості будови лишайників з іншими вивченими групами ор</w:t>
        <w:softHyphen/>
        <w:t>ганізмів; виховувати екологічне мислення школярів і цікавість до предмета.</w:t>
      </w:r>
    </w:p>
    <w:p>
      <w:pPr>
        <w:pStyle w:val="Normal"/>
        <w:bidi w:val="0"/>
        <w:ind w:left="283" w:hanging="283"/>
        <w:jc w:val="both"/>
        <w:rPr/>
      </w:pPr>
      <w:r>
        <w:rPr>
          <w:rFonts w:ascii="Times New Roman CYR" w:hAnsi="Times New Roman CYR"/>
          <w:b/>
          <w:sz w:val="40"/>
          <w:lang w:val="uk-UA"/>
        </w:rPr>
        <w:t xml:space="preserve">Обладнання: </w:t>
      </w:r>
      <w:r>
        <w:rPr>
          <w:rFonts w:ascii="Times New Roman CYR" w:hAnsi="Times New Roman CYR"/>
          <w:b w:val="false"/>
          <w:sz w:val="40"/>
          <w:lang w:val="uk-UA"/>
        </w:rPr>
        <w:t>зразки лишайників, та</w:t>
        <w:softHyphen/>
        <w:t>блиці, блок-схеми, дидактичний матеріал, мультимедійний проекто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40"/>
          <w:lang w:val="uk-UA"/>
        </w:rPr>
        <w:t>Тип</w:t>
      </w:r>
      <w:r>
        <w:rPr>
          <w:rFonts w:ascii="Times New Roman CYR" w:hAnsi="Times New Roman CYR"/>
          <w:b w:val="false"/>
          <w:sz w:val="40"/>
          <w:lang w:val="uk-UA"/>
        </w:rPr>
        <w:t xml:space="preserve"> </w:t>
      </w:r>
      <w:r>
        <w:rPr>
          <w:rFonts w:ascii="Times New Roman CYR" w:hAnsi="Times New Roman CYR"/>
          <w:b/>
          <w:sz w:val="40"/>
          <w:lang w:val="uk-UA"/>
        </w:rPr>
        <w:t xml:space="preserve">уроку: </w:t>
      </w:r>
      <w:r>
        <w:rPr>
          <w:rFonts w:ascii="Times New Roman CYR" w:hAnsi="Times New Roman CYR"/>
          <w:b w:val="false"/>
          <w:sz w:val="40"/>
          <w:lang w:val="uk-UA"/>
        </w:rPr>
        <w:t>засвоєння нових знань.</w:t>
      </w:r>
    </w:p>
    <w:p>
      <w:pPr>
        <w:pStyle w:val="Normal"/>
        <w:bidi w:val="0"/>
        <w:ind w:left="274" w:hanging="274"/>
        <w:jc w:val="both"/>
        <w:rPr/>
      </w:pPr>
      <w:r>
        <w:rPr>
          <w:rFonts w:ascii="Times New Roman CYR" w:hAnsi="Times New Roman CYR"/>
          <w:b/>
          <w:sz w:val="40"/>
          <w:lang w:val="uk-UA"/>
        </w:rPr>
        <w:t xml:space="preserve">Метод: </w:t>
      </w:r>
      <w:r>
        <w:rPr>
          <w:rFonts w:ascii="Times New Roman CYR" w:hAnsi="Times New Roman CYR"/>
          <w:b w:val="false"/>
          <w:sz w:val="40"/>
          <w:lang w:val="uk-UA"/>
        </w:rPr>
        <w:t>бесіда, рольова гра, робота в групах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187" w:leader="none"/>
        </w:tabs>
        <w:bidi w:val="0"/>
        <w:jc w:val="left"/>
        <w:rPr/>
      </w:pPr>
      <w:r>
        <w:rPr>
          <w:rFonts w:ascii="Times New Roman CYR" w:hAnsi="Times New Roman CYR"/>
          <w:b/>
          <w:sz w:val="28"/>
          <w:lang w:val="uk-UA"/>
        </w:rPr>
        <w:t>I.</w:t>
        <w:tab/>
        <w:t>Організація клас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>Учитель</w:t>
      </w:r>
    </w:p>
    <w:p>
      <w:pPr>
        <w:pStyle w:val="Normal"/>
        <w:bidi w:val="0"/>
        <w:ind w:left="600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Я рада зустрічі новій </w:t>
      </w:r>
    </w:p>
    <w:p>
      <w:pPr>
        <w:pStyle w:val="Normal"/>
        <w:bidi w:val="0"/>
        <w:ind w:left="600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Із вами, любі діти. </w:t>
      </w:r>
    </w:p>
    <w:p>
      <w:pPr>
        <w:pStyle w:val="Normal"/>
        <w:bidi w:val="0"/>
        <w:ind w:left="600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Нові знання чекають вас, </w:t>
      </w:r>
    </w:p>
    <w:p>
      <w:pPr>
        <w:pStyle w:val="Normal"/>
        <w:bidi w:val="0"/>
        <w:ind w:left="600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Старанно лиш учіть. </w:t>
      </w:r>
    </w:p>
    <w:p>
      <w:pPr>
        <w:pStyle w:val="Normal"/>
        <w:bidi w:val="0"/>
        <w:ind w:left="600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>Всім вам бажаю</w:t>
      </w:r>
    </w:p>
    <w:p>
      <w:pPr>
        <w:pStyle w:val="Normal"/>
        <w:bidi w:val="0"/>
        <w:ind w:left="1066" w:firstLine="35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я високих балів. </w:t>
      </w:r>
    </w:p>
    <w:p>
      <w:pPr>
        <w:pStyle w:val="Normal"/>
        <w:bidi w:val="0"/>
        <w:ind w:firstLine="61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Потрібно лиш, щоб ви </w:t>
      </w:r>
    </w:p>
    <w:p>
      <w:pPr>
        <w:pStyle w:val="Normal"/>
        <w:bidi w:val="0"/>
        <w:ind w:left="708" w:hanging="0"/>
        <w:jc w:val="left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   </w:t>
      </w:r>
      <w:r>
        <w:rPr>
          <w:rFonts w:ascii="Times New Roman CYR" w:hAnsi="Times New Roman CYR"/>
          <w:b w:val="false"/>
          <w:sz w:val="28"/>
          <w:lang w:val="uk-UA"/>
        </w:rPr>
        <w:t>активно працювал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8"/>
          <w:lang w:val="uk-UA"/>
        </w:rPr>
        <w:t>Шановні учні, як ви себе почуваєте, що ви очікуєте від уроку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8"/>
          <w:lang w:val="uk-UA"/>
        </w:rPr>
        <w:t xml:space="preserve">Моє бажання — ваша активність. </w:t>
      </w:r>
    </w:p>
    <w:p>
      <w:pPr>
        <w:pStyle w:val="Normal"/>
        <w:tabs>
          <w:tab w:val="clear" w:pos="708"/>
          <w:tab w:val="left" w:pos="245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II.</w:t>
        <w:tab/>
        <w:t>Актуалізація опорних знан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Прийом «Чомучка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На дошці зображена квітка, де під пе</w:t>
        <w:softHyphen/>
        <w:t>люстками ховаються запит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ому гриби виділили в окреме царст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ому водорості належать до ниж</w:t>
        <w:softHyphen/>
        <w:t>чих росли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ому гриби живляться гетеро</w:t>
        <w:softHyphen/>
        <w:t>трофн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ому гриби часто утворюють мі</w:t>
        <w:softHyphen/>
        <w:t>кориз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ому рослинам належить плане</w:t>
        <w:softHyphen/>
        <w:t>тарне значення на Землі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Готові до подорожі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ІІІ. Мотивація навчальної діяльності учні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Учитель. До нас завітала казка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Якось давним-давно вітер заніс спо</w:t>
        <w:softHyphen/>
        <w:t>ри гриба на камінь, що лежав біля водойми. Разом із хвилею на камінь потрапила водорість: «Усе, загину!» Аж тут руку дружби протягнув гриб: «Давай я тебе прихищу». І прикрив гіф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От і стали вони єдиним цілим, чули, що їх кличуть лишайник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Але злагоди чомусь їм не вистачало. Гриб постійно говорив: «Ти мені за</w:t>
        <w:softHyphen/>
        <w:t>вдячуєш своїм життям, якби не я, за</w:t>
        <w:softHyphen/>
        <w:t>гинула б ти давно!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асто своїми гіфами гриб спричиняв до загибелі клітини водорості. А во</w:t>
        <w:softHyphen/>
        <w:t>дорість усе слухала, і терпіла, і пра</w:t>
        <w:softHyphen/>
        <w:t>цювала невтомно день і ніч, підно</w:t>
        <w:softHyphen/>
        <w:t>сячи на сніданок пихатому грибу ви</w:t>
        <w:softHyphen/>
        <w:t>роблені органічні речовини, а йому було все мало і мало..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Побачив таке неподобство вітер і ви</w:t>
        <w:softHyphen/>
        <w:t>рішив визволити з полону водорість. Так закружляв, що лишайника занес</w:t>
        <w:softHyphen/>
        <w:t>ло у воду, де й загинув гриб, а водо</w:t>
        <w:softHyphen/>
        <w:t>рість здобула волю і незалежність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Що ви дізнались із цієї казки? Який висновок зробили? </w:t>
      </w:r>
      <w:r>
        <w:rPr>
          <w:rFonts w:ascii="Times New Roman CYR" w:hAnsi="Times New Roman CYR"/>
          <w:b w:val="false"/>
          <w:i/>
          <w:sz w:val="28"/>
          <w:lang w:val="uk-UA"/>
        </w:rPr>
        <w:t>(Метод «Мікро</w:t>
        <w:softHyphen/>
        <w:t>фон»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Висновки:</w:t>
      </w:r>
    </w:p>
    <w:p>
      <w:pPr>
        <w:pStyle w:val="Normal"/>
        <w:tabs>
          <w:tab w:val="clear" w:pos="708"/>
          <w:tab w:val="left" w:pos="274" w:leader="none"/>
        </w:tabs>
        <w:bidi w:val="0"/>
        <w:ind w:left="274" w:hanging="274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а)</w:t>
        <w:tab/>
        <w:t xml:space="preserve">лишайник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–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організм, що складається з двох організмів (гриба</w:t>
        <w:br/>
        <w:t>і водорості);</w:t>
      </w:r>
    </w:p>
    <w:p>
      <w:pPr>
        <w:pStyle w:val="Normal"/>
        <w:tabs>
          <w:tab w:val="clear" w:pos="708"/>
          <w:tab w:val="left" w:pos="274" w:leader="none"/>
        </w:tabs>
        <w:bidi w:val="0"/>
        <w:ind w:left="274" w:hanging="274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б)</w:t>
        <w:tab/>
        <w:t xml:space="preserve">співжиття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–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 гриб паразитує на водорост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 xml:space="preserve">Мораль.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Ніколи не хвались, якщо по</w:t>
        <w:softHyphen/>
        <w:t xml:space="preserve">трібно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–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 поступись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uk-UA"/>
        </w:rPr>
      </w:pPr>
      <w:r>
        <w:rPr>
          <w:rFonts w:ascii="Times New Roman CYR" w:hAnsi="Times New Roman CYR"/>
          <w:b w:val="false"/>
          <w:i w:val="false"/>
          <w:sz w:val="28"/>
          <w:lang w:val="uk-UA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uk-UA"/>
        </w:rPr>
      </w:pPr>
      <w:r>
        <w:rPr>
          <w:rFonts w:ascii="Times New Roman CYR" w:hAnsi="Times New Roman CYR"/>
          <w:b w:val="false"/>
          <w:i w:val="false"/>
          <w:sz w:val="28"/>
          <w:lang w:val="uk-UA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IV. Вивчення нового матеріал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 казці загинув лишайник, але сьогод</w:t>
        <w:softHyphen/>
        <w:t>ні в природі залишається 25 тис. ви</w:t>
        <w:softHyphen/>
        <w:t>дів організмів відділу Лишайники. Мабуть, вони мають таку будову, про</w:t>
        <w:softHyphen/>
        <w:t>цеси життєдіяльності, що дозволяє їм мати таку різноманітність. Про це ді</w:t>
        <w:softHyphen/>
        <w:t>знаємось на уроц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Оголошення теми, мети, завдань уроку.</w:t>
      </w:r>
    </w:p>
    <w:p>
      <w:pPr>
        <w:pStyle w:val="Normal"/>
        <w:bidi w:val="0"/>
        <w:ind w:left="562" w:hanging="562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Учитель </w:t>
      </w:r>
    </w:p>
    <w:p>
      <w:pPr>
        <w:pStyle w:val="Normal"/>
        <w:bidi w:val="0"/>
        <w:ind w:left="562" w:hanging="562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Лишайників країна вас</w:t>
      </w:r>
    </w:p>
    <w:p>
      <w:pPr>
        <w:pStyle w:val="Normal"/>
        <w:bidi w:val="0"/>
        <w:ind w:left="595" w:firstLine="1339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зустрічає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Цікаві знання для вас</w:t>
      </w:r>
    </w:p>
    <w:p>
      <w:pPr>
        <w:pStyle w:val="Normal"/>
        <w:bidi w:val="0"/>
        <w:ind w:left="1886" w:hanging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відкриває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итель. Країна «Ліхенологія» зна</w:t>
        <w:softHyphen/>
        <w:t xml:space="preserve">ходиться на материку Гриби. </w:t>
      </w:r>
      <w:r>
        <w:rPr>
          <w:rFonts w:ascii="Times New Roman CYR" w:hAnsi="Times New Roman CYR"/>
          <w:b w:val="false"/>
          <w:i/>
          <w:sz w:val="28"/>
          <w:lang w:val="uk-UA"/>
        </w:rPr>
        <w:t>(Демон</w:t>
        <w:softHyphen/>
        <w:t>страція таблиці «Класифікація царства грибів»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Дозвольте мені бути вашим гід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Подорожуючи, ми на основі нових знань створимо блок-схему «Лишайники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1 «Географічн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Демонстрація відео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 xml:space="preserve">Завдання.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Який висновок про міс</w:t>
        <w:softHyphen/>
        <w:t xml:space="preserve">це зростання лишайників можете сформулювати? </w:t>
      </w:r>
      <w:r>
        <w:rPr>
          <w:rFonts w:ascii="Times New Roman CYR" w:hAnsi="Times New Roman CYR"/>
          <w:b w:val="false"/>
          <w:i/>
          <w:sz w:val="28"/>
          <w:lang w:val="uk-UA"/>
        </w:rPr>
        <w:t>(Лишайники поширені скрізь: у холодній Арктиці, у спекотних пустелях, витримують температури від+600 до – 500 °С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2 «Біологічна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Проблемне запитання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: Що дозволяє лишайникам заселяти такі різноманітні за природними умовами куточ</w:t>
        <w:softHyphen/>
        <w:t>ки Землі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Учитель </w:t>
      </w:r>
      <w:r>
        <w:rPr>
          <w:rFonts w:ascii="Times New Roman CYR" w:hAnsi="Times New Roman CYR"/>
          <w:b w:val="false"/>
          <w:i/>
          <w:sz w:val="28"/>
          <w:lang w:val="uk-UA"/>
        </w:rPr>
        <w:t xml:space="preserve">(демонструючи таблицю «Внутрішня будова лишайників»).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Ви</w:t>
        <w:softHyphen/>
        <w:t>вчити будову лишайників вдалось у 1867 році. Основу тіла лишайника становить гриб. Щільно перепле</w:t>
        <w:softHyphen/>
        <w:t>тені гіфи утворюють верхню і ниж</w:t>
        <w:softHyphen/>
        <w:t>ню шкірочки. За наявності тих або інших пігментів шкірочка може на</w:t>
        <w:softHyphen/>
        <w:t>бувати різного кольору. Між гіфами розміщені клітини водорості або ці</w:t>
        <w:softHyphen/>
        <w:t>анобактерії (здатні до фотосинтезу бактерії). Тіло не почленоване на ор</w:t>
        <w:softHyphen/>
        <w:t>гани — слан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3 «Робота з підручником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Користуючись текстом підручника опорною схемою, вияви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живлення лишайни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розмноження лишайни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ріст лишайникі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ні класу роблять записи в робочому зошиті до отриманої інформації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4 «Дослідницька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Кожна група отримала лишайники. Розглянути, чи всі вони однакові. Ні? Спробуйте за зовнішнім виглядом по</w:t>
        <w:softHyphen/>
        <w:t xml:space="preserve">ділити їх на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накип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листува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кущисті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5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 </w:t>
      </w:r>
      <w:r>
        <w:rPr>
          <w:rFonts w:ascii="Times New Roman CYR" w:hAnsi="Times New Roman CYR"/>
          <w:b/>
          <w:i w:val="false"/>
          <w:sz w:val="28"/>
          <w:lang w:val="uk-UA"/>
        </w:rPr>
        <w:t>«Підприємницька»</w:t>
      </w:r>
    </w:p>
    <w:p>
      <w:pPr>
        <w:pStyle w:val="Normal"/>
        <w:tabs>
          <w:tab w:val="clear" w:pos="708"/>
          <w:tab w:val="left" w:pos="3264" w:leader="hyphen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ні отримують випереджальне завдання про значення лишайників</w:t>
        <w:br/>
        <w:t>у житті людини (метод «Мікрофон»), будують сх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264" w:leader="hyphen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Ґрунтоутворюю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корм для тварин (кладонія, цетрарі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їжа для людей (леканора, або ман</w:t>
        <w:softHyphen/>
        <w:t xml:space="preserve">на небесна, аспіцилія їстівна) </w:t>
      </w:r>
      <w:r>
        <w:rPr>
          <w:rFonts w:ascii="Times New Roman CYR" w:hAnsi="Times New Roman CYR"/>
          <w:b w:val="false"/>
          <w:i/>
          <w:sz w:val="28"/>
          <w:lang w:val="uk-UA"/>
        </w:rPr>
        <w:t>(легенда (див. додаток)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 промисловості для отримання цукрів, барвників, лакмусу, фар</w:t>
        <w:softHyphen/>
        <w:t>би, спир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 парфумерії для закріплення аромату духів (евернія «дубовий мох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 медицині (ісландський мох, ба</w:t>
        <w:softHyphen/>
        <w:t>гатий на вітамін С, має бактери</w:t>
        <w:softHyphen/>
        <w:t>цидні властивості, з нього виго</w:t>
        <w:softHyphen/>
        <w:t>товляють антибіотики)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Зупинка 6 «Екологічна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итель. Нам надійшла телеграма з екологічного центру досліджен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вага! Увага! Увага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Оберігайте лишайники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Бо во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організми-піонери (дають мож</w:t>
        <w:softHyphen/>
        <w:t>ливість рости рослинам там, де раніше вони не росл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середовище життя багатьох без</w:t>
        <w:softHyphen/>
        <w:t>хребетних твар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беруть участь у біологічному виві</w:t>
        <w:softHyphen/>
        <w:t>трюванні скельних порі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індикатори стану навколишнього середовища (радіоактивних речо</w:t>
        <w:softHyphen/>
        <w:t>вин, Флуору, чадного газу, оксидів Сульфуру і Нітроген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накопичують радіоактивні еле</w:t>
        <w:softHyphen/>
        <w:t>менти — Уран, Радій, Торій)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 xml:space="preserve">V. Узагальнення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і </w:t>
      </w:r>
      <w:r>
        <w:rPr>
          <w:rFonts w:ascii="Times New Roman CYR" w:hAnsi="Times New Roman CYR"/>
          <w:b/>
          <w:i w:val="false"/>
          <w:sz w:val="28"/>
          <w:lang w:val="uk-UA"/>
        </w:rPr>
        <w:t>систематизація знань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итель. Ось і підійшла до завер</w:t>
        <w:softHyphen/>
        <w:t>шення наша подорож, а чи не мар</w:t>
        <w:softHyphen/>
        <w:t>ною вона бул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Про це дізнаємось на станції «Буди</w:t>
        <w:softHyphen/>
        <w:t>нок знань». Виявимо, хто збудував його міцніши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Самостійна робота (тести)</w:t>
      </w:r>
    </w:p>
    <w:p>
      <w:pPr>
        <w:pStyle w:val="Normal"/>
        <w:tabs>
          <w:tab w:val="clear" w:pos="708"/>
          <w:tab w:val="left" w:pos="221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Проблемне запитанн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Що дозволяє лишайникам заселити зовсім різні за природними умовами куточки Землі?</w:t>
      </w:r>
    </w:p>
    <w:p>
      <w:pPr>
        <w:pStyle w:val="Normal"/>
        <w:tabs>
          <w:tab w:val="clear" w:pos="708"/>
          <w:tab w:val="left" w:pos="221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Додаткова задач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Характерна особливість лишайни</w:t>
        <w:softHyphen/>
        <w:t>ків — дуже повільний ріст. Вимі</w:t>
        <w:softHyphen/>
        <w:t>рювання засвідчили, що накипни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лишайник, який росте на скелі, щоро</w:t>
        <w:softHyphen/>
        <w:t>ку збільшується в діаметрі на 0,25 мм. Визначити віклишайника, якщо його діаметр досягає 8,5 см.</w:t>
      </w:r>
    </w:p>
    <w:p>
      <w:pPr>
        <w:pStyle w:val="Normal"/>
        <w:tabs>
          <w:tab w:val="clear" w:pos="708"/>
          <w:tab w:val="left" w:pos="331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VI. Підсумок урок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Учитель. Бачу, подорож ваша була немарною. </w:t>
      </w:r>
    </w:p>
    <w:p>
      <w:pPr>
        <w:pStyle w:val="Normal"/>
        <w:tabs>
          <w:tab w:val="clear" w:pos="708"/>
          <w:tab w:val="left" w:pos="331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VII. Оцінюванн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Учитель. Кожна діяльність оплачу</w:t>
        <w:softHyphen/>
        <w:t>ється, і ви отримуєте нагороду в оцін</w:t>
        <w:softHyphen/>
        <w:t>ках.</w:t>
      </w:r>
    </w:p>
    <w:p>
      <w:pPr>
        <w:pStyle w:val="Normal"/>
        <w:tabs>
          <w:tab w:val="clear" w:pos="708"/>
          <w:tab w:val="left" w:pos="446" w:leader="none"/>
        </w:tabs>
        <w:bidi w:val="0"/>
        <w:jc w:val="lef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VIII.</w:t>
        <w:tab/>
        <w:t>Домашнє завданн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Вивчити § 58, виготовити колекцію лишайників.</w:t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sz w:val="28"/>
          <w:lang w:val="uk-UA"/>
        </w:rPr>
      </w:pPr>
      <w:r>
        <w:rPr>
          <w:rFonts w:ascii="Times New Roman CYR" w:hAnsi="Times New Roman CYR"/>
          <w:b/>
          <w:i w:val="false"/>
          <w:sz w:val="28"/>
          <w:lang w:val="uk-UA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sz w:val="28"/>
          <w:lang w:val="uk-UA"/>
        </w:rPr>
      </w:pPr>
      <w:r>
        <w:rPr>
          <w:rFonts w:ascii="Times New Roman CYR" w:hAnsi="Times New Roman CYR"/>
          <w:b/>
          <w:i w:val="false"/>
          <w:sz w:val="28"/>
          <w:lang w:val="uk-UA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i w:val="false"/>
          <w:i w:val="false"/>
          <w:sz w:val="28"/>
          <w:lang w:val="uk-UA"/>
        </w:rPr>
      </w:pPr>
      <w:r>
        <w:rPr>
          <w:rFonts w:ascii="Times New Roman CYR" w:hAnsi="Times New Roman CYR"/>
          <w:b/>
          <w:i w:val="false"/>
          <w:sz w:val="28"/>
          <w:lang w:val="uk-UA"/>
        </w:rPr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Додаток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8"/>
          <w:lang w:val="uk-UA"/>
        </w:rPr>
        <w:t>Легенд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ЧИ Є У СВІТІ ЧУДЕС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Наукою доведено, що ніяких чудес немає. Але в Біблії сказано, що єврейський народ, ідучи через пустелю, знесилився і з голодної смерті ледь не загинув, але врятувало диво, яке з волі Бога впало з неба. Люди назва</w:t>
        <w:softHyphen/>
        <w:t>ли його «манною небесною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Такі твердження знаходять і в загад</w:t>
        <w:softHyphen/>
        <w:t>ках інших народі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Сьогодні гість із Близького Сходу спробує пояснити суть цього дива: «Так, це правда, у пустелях можна по</w:t>
        <w:softHyphen/>
        <w:t xml:space="preserve">спостерігати, як зненацька з неба на землю падає їстівний продукт «манна». Буває, насипле шар завтовшки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10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 xml:space="preserve"> –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12 </w:t>
      </w:r>
      <w:r>
        <w:rPr>
          <w:rFonts w:ascii="Times New Roman CYR" w:hAnsi="Times New Roman CYR"/>
          <w:b w:val="false"/>
          <w:i w:val="false"/>
          <w:sz w:val="28"/>
          <w:lang w:val="uk-UA"/>
        </w:rPr>
        <w:t>см, і ми з неї печемо млинчи</w:t>
        <w:softHyphen/>
        <w:t>ки для коней і верблюдів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Так, дійсно, у пустелях і сухих степах Південно-Західної Азії і Північної Африки росте лишайник леканора їс</w:t>
        <w:softHyphen/>
        <w:t>тівна. Після дозрівання формуються кульки, які легко піднімає вітер і пе</w:t>
        <w:softHyphen/>
        <w:t>реносить на далекі відстан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Тепер усім зрозуміла загадка «ман</w:t>
        <w:softHyphen/>
        <w:t>ни небесної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Лишайники виділяють спеціальні кислоти, здатні розчиняти безплід</w:t>
        <w:softHyphen/>
        <w:t>ні скелі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Мають незначні потреби в поживних речовинах, бо ростуть..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Пересихають і знову оживають. Впа</w:t>
        <w:softHyphen/>
        <w:t>дають у стан анабіозу (сплячка), за на</w:t>
        <w:softHyphen/>
        <w:t>стання сприятливих умов знов ожи</w:t>
        <w:softHyphen/>
        <w:t>вають.</w:t>
      </w:r>
    </w:p>
    <w:p>
      <w:pPr>
        <w:pStyle w:val="Normal"/>
        <w:tabs>
          <w:tab w:val="clear" w:pos="708"/>
          <w:tab w:val="left" w:pos="2835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>Не витримують куряви і диму.</w:t>
      </w:r>
    </w:p>
    <w:p>
      <w:pPr>
        <w:pStyle w:val="Normal"/>
        <w:tabs>
          <w:tab w:val="clear" w:pos="708"/>
          <w:tab w:val="left" w:pos="2835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uk-U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