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.4pt;margin-top:13.5pt;width:302.7pt;height:43.7pt;mso-wrap-style:none;v-text-anchor:middle" type="_x0000_t136">
            <v:path textpathok="t"/>
            <v:textpath on="t" fitshape="t" string="Характеристика" style="font-family:&quot;Times New Roman&quot;;font-size:24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2080</wp:posOffset>
            </wp:positionH>
            <wp:positionV relativeFrom="paragraph">
              <wp:posOffset>113665</wp:posOffset>
            </wp:positionV>
            <wp:extent cx="6120765" cy="726694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6" t="5244" r="4363" b="4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pict>
          <v:shape id="shape_0" stroked="t" o:allowincell="f" style="position:absolute;margin-left:236.9pt;margin-top:6.2pt;width:140.1pt;height:30.15pt;mso-wrap-style:none;v-text-anchor:middle" type="_x0000_t136">
            <v:path textpathok="t"/>
            <v:textpath on="t" fitshape="t" string="класу" style="font-family:&quot;Times New Roman&quot;;font-size:28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pict>
          <v:shape id="shape_0" fillcolor="#622423" stroked="t" o:allowincell="f" style="position:absolute;margin-left:84.9pt;margin-top:7.85pt;width:312.6pt;height:52.45pt;mso-wrap-style:none;v-text-anchor:middle" type="_x0000_t136">
            <v:path textpathok="t"/>
            <v:textpath on="t" fitshape="t" string="Однодольні" style="font-family:&quot;Bookman Old Style&quot;;font-size:24pt"/>
            <v:fill o:detectmouseclick="t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pict>
          <v:shape id="shape_0" fillcolor="#e36c0a" stroked="t" o:allowincell="f" style="position:absolute;margin-left:71.8pt;margin-top:13.1pt;width:346.85pt;height:31.45pt;mso-wrap-style:none;v-text-anchor:middle" type="_x0000_t136">
            <v:path textpathok="t"/>
            <v:textpath on="t" fitshape="t" string="Родина Злакові" style="font-family:&quot;Arial Black&quot;;font-size:28pt"/>
            <v:fill o:detectmouseclick="t" type="solid" color2="#1c93f5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Характеристика класу  Однодольні. Рослини родини Злаков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>Мета.</w:t>
      </w:r>
      <w:r>
        <w:rPr>
          <w:sz w:val="28"/>
          <w:szCs w:val="28"/>
          <w:lang w:val="uk-UA"/>
        </w:rPr>
        <w:t xml:space="preserve"> Охарактеризувати рослини класу Однодольні, продовжити формування в учнів навичок складання порівняльної характеристики, спрямувати пізнавальну активність учнів на вивчення рослин родини Злакові, з’ясувати їх практичне використання людиною. Удосконалювати вміння і навички роботи з додатковою літературою, формулювання висновків; виховувати уважність, спостережливість, наполегливість, самостійність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>Основні поняття.</w:t>
      </w:r>
      <w:r>
        <w:rPr>
          <w:sz w:val="28"/>
          <w:szCs w:val="28"/>
          <w:lang w:val="uk-UA"/>
        </w:rPr>
        <w:t xml:space="preserve"> Клас Однодольні, родина Злакові, соломина, вузли, міжвузля, вставний ріст.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>Обладнання.</w:t>
      </w:r>
      <w:r>
        <w:rPr>
          <w:sz w:val="28"/>
          <w:szCs w:val="28"/>
          <w:lang w:val="uk-UA"/>
        </w:rPr>
        <w:t xml:space="preserve"> Таблиці «Покритонасінні. Однодольні. Родина Злакові», завдання для груп на картках; засоби мультимедіа.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>Тип уроку.</w:t>
      </w:r>
      <w:r>
        <w:rPr>
          <w:sz w:val="28"/>
          <w:szCs w:val="28"/>
          <w:lang w:val="uk-UA"/>
        </w:rPr>
        <w:t xml:space="preserve"> Засвоєння нових зн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Хід урок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І. Організаційний етап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ІІ. Етап актуалізації опорних знань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права «Мозаїка». Робота в малих групах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i/>
          <w:sz w:val="28"/>
          <w:szCs w:val="28"/>
          <w:lang w:val="uk-UA"/>
        </w:rPr>
        <w:t>Учні класу об’єднуються в групи по 4-5 чоловік і отримують однакові питання, але перелічені в різному порядку.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  <w:u w:val="single"/>
          <w:lang w:val="uk-UA"/>
        </w:rPr>
        <w:t xml:space="preserve"> груп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іть особливості будови квітки родини Капустяні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ип суцвіття у рослин родини Пасльонові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лід мають рослини родини айстрові? Охарактеризуйте його особливості (сухий чи соковитий, однонасінний або багатонасінний, розкривний чи не розкривний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редставників родини  Бобові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практичне значення мають рослини родини Розові? 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 груп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редставників родини  Бобові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лід мають рослини родини айстрові? Охарактеризуйте його особливості (сухий чи соковитий, однонасінний або багатонасінний, розкривний чи не розкривний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практичне значення мають рослини родини Розові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іть особливості будови квітки родини Капустяні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ип суцвіття у рослин родини Пасльонові?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 груп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практичне значення мають рослини родини Розові?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лід мають рослини родини айстрові? Охарактеризуйте його особливості (сухий чи соковитий, однонасінний або багатонасінний, розкривний чи не розкривний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іть особливості будови квітки родини Капустяні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ип суцвіття у рослин родини Пасльонові?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редставників родини  Бобові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 група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лід мають рослини родини айстрові? Охарактеризуйте його особливості (сухий чи соковитий, однонасінний або багатонасінний, розкривний чи не розкривний)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редставників родини  Бобові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ип суцвіття у рослин родини Пасльонові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практичне значення мають рослини родини Розові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іть особливості будови квітки родини Капустяні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читель здійснює перевірку за планом: а) назва родини, будова квітки; б)тип суцвіття; в) тип плода;  г) представники родини;  ґ) практичне значення. Обговорення проходить мозаїчно: на кожну характерну ознаку родини відповідь дає один учень від кожної групи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ІІІ. Мотивація навчальної діяльності учнів, оголошення теми і мети уроку.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есіда   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итель проводить бесіду за характерними ознаками рослин класу Дводольні (тип кореневої системи, жилкування листків тощо)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. Характерні ознаки рослин класу Дводоль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 відділу Покритонасінні належить іще один клас, назву якого ви дізнаєтеся, відповівши на запитання вікторини. Вікторина незвичайна: слова у ній записані у вигляді анаграми. Переставивши літери у правильному порядку, ви відгадаєте слово. За першими літерами відгаданих слів, прочитаємо назву класу, який сьогодні вивчатимемо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. Анагра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. Сове – </w:t>
      </w:r>
      <w:r>
        <w:rPr>
          <w:bCs/>
          <w:sz w:val="28"/>
          <w:szCs w:val="28"/>
          <w:lang w:val="uk-UA"/>
        </w:rPr>
        <w:t xml:space="preserve">улюблена зернова культура коней      </w:t>
      </w:r>
      <w:r>
        <w:rPr>
          <w:b/>
          <w:bCs/>
          <w:sz w:val="28"/>
          <w:szCs w:val="28"/>
          <w:lang w:val="uk-UA"/>
        </w:rPr>
        <w:t>(ове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 Говуде – </w:t>
      </w:r>
      <w:r>
        <w:rPr>
          <w:bCs/>
          <w:sz w:val="28"/>
          <w:szCs w:val="28"/>
          <w:lang w:val="uk-UA"/>
        </w:rPr>
        <w:t xml:space="preserve">тип жилкування листків    </w:t>
      </w:r>
      <w:r>
        <w:rPr>
          <w:b/>
          <w:bCs/>
          <w:sz w:val="28"/>
          <w:szCs w:val="28"/>
          <w:lang w:val="uk-UA"/>
        </w:rPr>
        <w:t>(дугове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Диканіг – </w:t>
      </w:r>
      <w:r>
        <w:rPr>
          <w:bCs/>
          <w:sz w:val="28"/>
          <w:szCs w:val="28"/>
          <w:lang w:val="uk-UA"/>
        </w:rPr>
        <w:t>лікарська рослина родини Айстров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(нагідки)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Лаоме – </w:t>
      </w:r>
      <w:r>
        <w:rPr>
          <w:bCs/>
          <w:sz w:val="28"/>
          <w:szCs w:val="28"/>
          <w:lang w:val="uk-UA"/>
        </w:rPr>
        <w:t xml:space="preserve">поширена напівпаразитична рослина, оселяється на деревах </w:t>
      </w:r>
      <w:r>
        <w:rPr>
          <w:b/>
          <w:bCs/>
          <w:sz w:val="28"/>
          <w:szCs w:val="28"/>
          <w:lang w:val="uk-UA"/>
        </w:rPr>
        <w:t xml:space="preserve">(омела)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5. Бриводо – </w:t>
      </w:r>
      <w:r>
        <w:rPr>
          <w:bCs/>
          <w:sz w:val="28"/>
          <w:szCs w:val="28"/>
          <w:lang w:val="uk-UA"/>
        </w:rPr>
        <w:t xml:space="preserve">речовина для підживлення рослин      </w:t>
      </w:r>
      <w:r>
        <w:rPr>
          <w:b/>
          <w:bCs/>
          <w:sz w:val="28"/>
          <w:szCs w:val="28"/>
          <w:lang w:val="uk-UA"/>
        </w:rPr>
        <w:t>(добри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6. Отсо – </w:t>
      </w:r>
      <w:r>
        <w:rPr>
          <w:bCs/>
          <w:sz w:val="28"/>
          <w:szCs w:val="28"/>
          <w:lang w:val="uk-UA"/>
        </w:rPr>
        <w:t xml:space="preserve">злісний бур'ян    </w:t>
      </w:r>
      <w:r>
        <w:rPr>
          <w:b/>
          <w:bCs/>
          <w:sz w:val="28"/>
          <w:szCs w:val="28"/>
          <w:lang w:val="uk-UA"/>
        </w:rPr>
        <w:t>(осо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. Ипал – </w:t>
      </w:r>
      <w:r>
        <w:rPr>
          <w:bCs/>
          <w:sz w:val="28"/>
          <w:szCs w:val="28"/>
          <w:lang w:val="uk-UA"/>
        </w:rPr>
        <w:t xml:space="preserve">дерево з духмяними квітами  </w:t>
      </w:r>
      <w:r>
        <w:rPr>
          <w:b/>
          <w:bCs/>
          <w:sz w:val="28"/>
          <w:szCs w:val="28"/>
          <w:lang w:val="uk-UA"/>
        </w:rPr>
        <w:t>(лип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8. Ь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 ШавиНан – </w:t>
      </w:r>
      <w:r>
        <w:rPr>
          <w:bCs/>
          <w:sz w:val="28"/>
          <w:szCs w:val="28"/>
          <w:lang w:val="uk-UA"/>
        </w:rPr>
        <w:t xml:space="preserve">учений, який відкрив подвійне запліднення у рослин </w:t>
      </w:r>
      <w:r>
        <w:rPr>
          <w:b/>
          <w:bCs/>
          <w:sz w:val="28"/>
          <w:szCs w:val="28"/>
          <w:lang w:val="uk-UA"/>
        </w:rPr>
        <w:t xml:space="preserve">(Навашин)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0. Жасітрі – </w:t>
      </w:r>
      <w:r>
        <w:rPr>
          <w:bCs/>
          <w:sz w:val="28"/>
          <w:szCs w:val="28"/>
          <w:lang w:val="uk-UA"/>
        </w:rPr>
        <w:t xml:space="preserve">група паразитичних  грибів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(іржасті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3. Тема уроку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арактерні ознаки  класу Однодольні, представників ми дізнаємося на сьогоднішньому і наступних уроках. Серед рослин класу є багато важливих сільськогосподарських культур, які використовує людина. Ми розглянемо родину Злакові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ІV. Сприйняття та засвоєння нового  матеріалу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sz w:val="28"/>
          <w:szCs w:val="28"/>
          <w:lang w:val="uk-UA"/>
        </w:rPr>
        <w:t>Розповідь учителя.</w:t>
      </w:r>
      <w:r>
        <w:rPr>
          <w:sz w:val="28"/>
          <w:szCs w:val="28"/>
          <w:lang w:val="uk-UA"/>
        </w:rPr>
        <w:t xml:space="preserve">  Характерні ознаки класу Однодольні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йд 4. 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ім’ядоль у зародку насінини – одна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ва система – мичкувата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бло - трав’янисте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ки – тільки прості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кування листків – паралельне і дугове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ка - оцвітина проста (тільки віночок, або чашечка, або видозмінений віночок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бота з підручником.</w:t>
      </w:r>
      <w:r>
        <w:rPr>
          <w:sz w:val="28"/>
          <w:szCs w:val="28"/>
          <w:lang w:val="uk-UA"/>
        </w:rPr>
        <w:t xml:space="preserve"> Характерні ознаки рослин родини Злакові (с. 164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sz w:val="28"/>
          <w:szCs w:val="28"/>
          <w:lang w:val="uk-UA"/>
        </w:rPr>
        <w:t>Поточне закріплення.</w:t>
      </w:r>
      <w:r>
        <w:rPr>
          <w:sz w:val="28"/>
          <w:szCs w:val="28"/>
          <w:lang w:val="uk-UA"/>
        </w:rPr>
        <w:t xml:space="preserve"> Ознаки родини Злакові і представник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5. Ознаки родини Злакові і представники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Квітка – три квіткових луски, три тичинки, одна маточка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тебло – соломина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уцвіття – колос, волоть, початок (жіночі квітки у кукурудзи)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лід – зернівка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рнові культури: пшениця, жито, овес, ячмінь, кукурудза, рис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орослі: пирій, мишій, вівсюг, бамбук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sz w:val="28"/>
          <w:szCs w:val="28"/>
          <w:lang w:val="uk-UA"/>
        </w:rPr>
        <w:t>Повідомлення учнів</w:t>
      </w:r>
      <w:r>
        <w:rPr>
          <w:sz w:val="28"/>
          <w:szCs w:val="28"/>
          <w:lang w:val="uk-UA"/>
        </w:rPr>
        <w:t xml:space="preserve"> (випереджальне завдання). Різноманітність злакових, їх практичне значе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u w:val="single"/>
          <w:lang w:val="uk-UA"/>
        </w:rPr>
        <w:t>Уродженка Америки.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 xml:space="preserve">Батьківщина кукурудзи — Південна Америка, а в Європу її завіз Х. Колумб ще наприкінці ХV ст. Цінність кукурудзи відома: вона ж доброю кормовою культурою і сировиною для паперової промисловості (листя і стебла ідуть на виготовлення картону, паперу). Хімічний аналіз стебел показав, що вони містять 34 % целюлози, яка і є основою паперу. 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 xml:space="preserve">У безлісих районах кукурудзу використовують як паливо, вона є сировиною для добування поташу. Використовують її і в хімічній промисловості. 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Славиться кукурудза своїми лікувальними властивостями: стовпчики маточок (волоски на плодах) у вигляді екстракту, таблеток застосовують для лікування багатьох захворювань; вони містять вітамін К, який приймає участь у зсіданні крові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вір’я про бамбук</w:t>
      </w:r>
    </w:p>
    <w:p>
      <w:pPr>
        <w:pStyle w:val="Normal"/>
        <w:spacing w:lineRule="auto" w:line="360"/>
        <w:ind w:firstLine="567"/>
        <w:rPr/>
      </w:pPr>
      <w:r>
        <w:rPr>
          <w:rFonts w:cs="Garamond" w:ascii="Garamond" w:hAnsi="Garamond"/>
          <w:sz w:val="28"/>
          <w:szCs w:val="28"/>
          <w:lang w:val="uk-UA"/>
        </w:rPr>
        <w:t xml:space="preserve">У Східній Бенгалії є Лушайська височина, серед жителів якої поширене  повір’я, що цвітіння бамбука провішує голод. Це явище сприймається як сигнал тривоги. Виявилося, що старе повір’я ґрунтується  на багатовіковому досвіді народу. Річ у тім, що бамбук, який поширюється зазвичай за допомогою паростків, раз на 30-50 років раптом зацвітає. Після цвітіння бамбукові насадження гинуть, скидаючи  на землю п насіння, схоже на маленькі грушки. Вони </w:t>
      </w:r>
      <w:r>
        <w:rPr>
          <w:sz w:val="28"/>
          <w:szCs w:val="28"/>
          <w:lang w:val="uk-UA"/>
        </w:rPr>
        <w:t>—</w:t>
      </w:r>
      <w:r>
        <w:rPr>
          <w:rFonts w:cs="Garamond" w:ascii="Garamond" w:hAnsi="Garamond"/>
          <w:sz w:val="28"/>
          <w:szCs w:val="28"/>
          <w:lang w:val="uk-UA"/>
        </w:rPr>
        <w:t xml:space="preserve"> улюблена пожива пацюків. Знищивши насіння, пацюки швидко розмножуються й накидаються на все їстівне, поки зовсім не спустошать усе довкола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чні можуть підготувати доповіді і про інші злакові рослини.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V. Етап рефлексії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i/>
          <w:sz w:val="28"/>
          <w:szCs w:val="28"/>
          <w:lang w:val="uk-UA"/>
        </w:rPr>
        <w:t xml:space="preserve">Технологія «Діаграма Ейлера-Вена». </w:t>
      </w:r>
      <w:r>
        <w:rPr>
          <w:sz w:val="28"/>
          <w:szCs w:val="28"/>
          <w:lang w:val="uk-UA"/>
        </w:rPr>
        <w:t xml:space="preserve">Складання порівняльної характеристики класів Дводольні і Однодольні. 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Дводольні                                         Однодольн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25445</wp:posOffset>
                </wp:positionH>
                <wp:positionV relativeFrom="paragraph">
                  <wp:posOffset>130810</wp:posOffset>
                </wp:positionV>
                <wp:extent cx="1593215" cy="20929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209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35pt;margin-top:10.3pt;width:125.4pt;height:1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5945</wp:posOffset>
                </wp:positionH>
                <wp:positionV relativeFrom="paragraph">
                  <wp:posOffset>130810</wp:posOffset>
                </wp:positionV>
                <wp:extent cx="1598295" cy="21412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214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35pt;margin-top:10.3pt;width:125.8pt;height:168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62230</wp:posOffset>
                </wp:positionV>
                <wp:extent cx="1332865" cy="20859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20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3pt;margin-top:4.9pt;width:104.9pt;height:16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дві                    1.</w:t>
      </w:r>
      <w:r>
        <w:rPr>
          <w:b/>
          <w:lang w:val="uk-UA"/>
        </w:rPr>
        <w:t>Зародок</w:t>
      </w:r>
      <w:r>
        <w:rPr>
          <w:lang w:val="uk-UA"/>
        </w:rPr>
        <w:t xml:space="preserve">                  одна             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сім’ядолі                 </w:t>
      </w:r>
      <w:r>
        <w:rPr>
          <w:b/>
          <w:lang w:val="uk-UA"/>
        </w:rPr>
        <w:t xml:space="preserve">насінини </w:t>
      </w:r>
      <w:r>
        <w:rPr>
          <w:lang w:val="uk-UA"/>
        </w:rPr>
        <w:t xml:space="preserve">            сім’ядол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2.</w:t>
      </w:r>
      <w:r>
        <w:rPr>
          <w:b/>
          <w:lang w:val="uk-UA"/>
        </w:rPr>
        <w:t>Коренева</w:t>
      </w:r>
      <w:r>
        <w:rPr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стрижнева</w:t>
      </w:r>
      <w:r>
        <w:rPr>
          <w:b/>
          <w:lang w:val="uk-UA"/>
        </w:rPr>
        <w:t xml:space="preserve">             система</w:t>
      </w:r>
      <w:r>
        <w:rPr>
          <w:lang w:val="uk-UA"/>
        </w:rPr>
        <w:t xml:space="preserve">                  мичкувата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трав’янисте,         3.</w:t>
      </w:r>
      <w:r>
        <w:rPr>
          <w:b/>
          <w:lang w:val="uk-UA"/>
        </w:rPr>
        <w:t xml:space="preserve">Стебло  </w:t>
      </w:r>
      <w:r>
        <w:rPr>
          <w:lang w:val="uk-UA"/>
        </w:rPr>
        <w:t xml:space="preserve">               трав'янисте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ерев'янисте  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прості і складні       4.</w:t>
      </w:r>
      <w:r>
        <w:rPr>
          <w:b/>
          <w:lang w:val="uk-UA"/>
        </w:rPr>
        <w:t>Листки</w:t>
      </w:r>
      <w:r>
        <w:rPr>
          <w:lang w:val="uk-UA"/>
        </w:rPr>
        <w:t xml:space="preserve">                тільки прості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сітчасте             5.</w:t>
      </w:r>
      <w:r>
        <w:rPr>
          <w:b/>
          <w:lang w:val="uk-UA"/>
        </w:rPr>
        <w:t>Жилкування</w:t>
      </w:r>
      <w:r>
        <w:rPr>
          <w:lang w:val="uk-UA"/>
        </w:rPr>
        <w:t xml:space="preserve">          дугове і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паралельне</w:t>
      </w:r>
    </w:p>
    <w:p>
      <w:pPr>
        <w:pStyle w:val="Normal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подвійна              6.</w:t>
      </w:r>
      <w:r>
        <w:rPr>
          <w:b/>
          <w:lang w:val="uk-UA"/>
        </w:rPr>
        <w:t xml:space="preserve">Квітка  </w:t>
      </w:r>
      <w:r>
        <w:rPr>
          <w:lang w:val="uk-UA"/>
        </w:rPr>
        <w:t xml:space="preserve">                проста</w:t>
      </w:r>
    </w:p>
    <w:p>
      <w:pPr>
        <w:pStyle w:val="Normal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оцвітина                                                оцвіти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хнологія «Сенкан»</w:t>
      </w:r>
      <w:r>
        <w:rPr>
          <w:sz w:val="28"/>
          <w:szCs w:val="28"/>
          <w:lang w:val="uk-UA"/>
        </w:rPr>
        <w:t xml:space="preserve"> (теми: «Однодольні», «Злакові», «Пшениця» тощо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VІ. Підсумковий етап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езентація кращих сенк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клад: </w:t>
      </w:r>
    </w:p>
    <w:p>
      <w:pPr>
        <w:pStyle w:val="Normal"/>
        <w:ind w:left="851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лакові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дольні рослини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опичують, культивуються, харчують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ний  вид стебла – соломина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онасінні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шениця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ерда, м’яка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Годує, колоситься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акує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яють хлібобулочні вироби, вареники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а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цінювання роботи учнів на уроці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VІІ. Домашнє завдання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матеріал § 41(Ільченко В.Р. та інші. Біологія: Підруч.  для 7 кл. загальноосвіт. навч. закл./В.Р. Ільченко, Л.М. Рибалко, Т.О. Півень. – Полтава. Довкілля-К, 2007)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uk-UA"/>
        </w:rPr>
        <w:t>За бажанням підготувати доповіді про рослини родин Лілійні, Цибулеві,</w:t>
      </w:r>
    </w:p>
    <w:p>
      <w:pPr>
        <w:pStyle w:val="Normal"/>
        <w:spacing w:lineRule="auto" w:line="36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ібрати легенди, казки про ці рослини. 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20:00Z</dcterms:created>
  <dc:creator>ANGEL</dc:creator>
  <dc:description/>
  <cp:keywords/>
  <dc:language>en-US</dc:language>
  <cp:lastModifiedBy>ANGEL</cp:lastModifiedBy>
  <dcterms:modified xsi:type="dcterms:W3CDTF">2013-04-09T07:01:00Z</dcterms:modified>
  <cp:revision>9</cp:revision>
  <dc:subject/>
  <dc:title/>
</cp:coreProperties>
</file>