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Bookman Old Style" w:hAnsi="Bookman Old Style" w:cs="Bookman Old Style"/>
          <w:b/>
          <w:b/>
          <w:color w:val="0000FF"/>
          <w:sz w:val="40"/>
          <w:szCs w:val="40"/>
          <w:lang w:val="uk-UA"/>
        </w:rPr>
      </w:pPr>
      <w:r>
        <w:rPr>
          <w:rFonts w:cs="Bookman Old Style" w:ascii="Bookman Old Style" w:hAnsi="Bookman Old Style"/>
          <w:b/>
          <w:color w:val="0000FF"/>
          <w:sz w:val="40"/>
          <w:szCs w:val="40"/>
          <w:lang w:val="uk-UA"/>
        </w:rPr>
        <w:t xml:space="preserve">План-конспект </w:t>
      </w:r>
    </w:p>
    <w:p>
      <w:pPr>
        <w:pStyle w:val="Normal"/>
        <w:spacing w:lineRule="auto" w:line="240" w:before="0" w:after="0"/>
        <w:jc w:val="center"/>
        <w:rPr>
          <w:rFonts w:ascii="Bookman Old Style" w:hAnsi="Bookman Old Style" w:cs="Bookman Old Style"/>
          <w:b/>
          <w:b/>
          <w:color w:val="0000FF"/>
          <w:sz w:val="40"/>
          <w:szCs w:val="40"/>
          <w:lang w:val="uk-UA"/>
        </w:rPr>
      </w:pPr>
      <w:r>
        <w:rPr>
          <w:rFonts w:cs="Bookman Old Style" w:ascii="Bookman Old Style" w:hAnsi="Bookman Old Style"/>
          <w:b/>
          <w:color w:val="0000FF"/>
          <w:sz w:val="40"/>
          <w:szCs w:val="40"/>
          <w:lang w:val="uk-UA"/>
        </w:rPr>
        <w:t>уроку біології у 8 класі</w:t>
      </w:r>
    </w:p>
    <w:p>
      <w:pPr>
        <w:pStyle w:val="Normal"/>
        <w:spacing w:lineRule="auto" w:line="240" w:before="0" w:after="0"/>
        <w:jc w:val="center"/>
        <w:rPr/>
      </w:pPr>
      <w:r>
        <w:rPr>
          <w:rFonts w:cs="Monotype Corsiva" w:ascii="Monotype Corsiva" w:hAnsi="Monotype Corsiva"/>
          <w:b/>
          <w:color w:val="0000FF"/>
          <w:sz w:val="48"/>
          <w:szCs w:val="48"/>
          <w:lang w:val="uk-UA"/>
        </w:rPr>
        <w:t>Тема. Розмноження  та  розвиток птахів</w:t>
      </w:r>
    </w:p>
    <w:p>
      <w:pPr>
        <w:pStyle w:val="Normal"/>
        <w:spacing w:lineRule="auto" w:line="240" w:before="0" w:after="0"/>
        <w:rPr>
          <w:rFonts w:ascii="Times New Roman" w:hAnsi="Times New Roman" w:cs="Times New Roman"/>
          <w:b/>
          <w:b/>
          <w:color w:val="0000FF"/>
          <w:sz w:val="28"/>
          <w:szCs w:val="28"/>
          <w:u w:val="single"/>
          <w:lang w:val="uk-UA"/>
        </w:rPr>
      </w:pPr>
      <w:r>
        <w:rPr>
          <w:rFonts w:cs="Times New Roman" w:ascii="Times New Roman" w:hAnsi="Times New Roman"/>
          <w:b/>
          <w:color w:val="0000FF"/>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left="6521" w:hanging="0"/>
        <w:rPr>
          <w:rFonts w:ascii="Times New Roman" w:hAnsi="Times New Roman" w:cs="Times New Roman"/>
          <w:sz w:val="28"/>
          <w:szCs w:val="28"/>
          <w:lang w:val="uk-UA"/>
        </w:rPr>
      </w:pPr>
      <w:r>
        <w:rPr>
          <w:rFonts w:cs="Times New Roman" w:ascii="Times New Roman" w:hAnsi="Times New Roman"/>
          <w:sz w:val="28"/>
          <w:szCs w:val="28"/>
          <w:lang w:val="uk-UA"/>
        </w:rPr>
        <w:t>Вергеєва В.Д.,                           учитель  біології вищої категорії Червонозаводської загальноосвітньої                                          школи І-ІІІ ступенів №2  Лохвицької районної ради  Полтавської області</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змноження і розвиток птахів</w:t>
      </w:r>
    </w:p>
    <w:p>
      <w:pPr>
        <w:pStyle w:val="Normal"/>
        <w:spacing w:lineRule="auto" w:line="240" w:before="0" w:after="0"/>
        <w:rPr/>
      </w:pPr>
      <w:r>
        <w:rPr>
          <w:rFonts w:cs="Times New Roman" w:ascii="Times New Roman" w:hAnsi="Times New Roman"/>
          <w:sz w:val="28"/>
          <w:szCs w:val="28"/>
          <w:u w:val="single"/>
          <w:lang w:val="uk-UA"/>
        </w:rPr>
        <w:t>Мета уроку.</w:t>
      </w:r>
      <w:r>
        <w:rPr>
          <w:rFonts w:cs="Times New Roman" w:ascii="Times New Roman" w:hAnsi="Times New Roman"/>
          <w:sz w:val="28"/>
          <w:szCs w:val="28"/>
          <w:lang w:val="uk-UA"/>
        </w:rPr>
        <w:t xml:space="preserve"> Сформувати поняття про поведінку птахів під час розмноження, звернути увагу складність будови пташиного яйця на типи розвитку птахів, ознайомити з різноманітністю гнізд, з’ясувати риси ускладнення розмноження та розвитку птахів порівняно з плазунами; активізувати розумову діяльність учнів, розвивати пізнавальний інтерес і мислення; сприяти формуванню  наукового світогляду, здійснювати формування естетичних смаків та екологічного мислення. </w:t>
      </w:r>
    </w:p>
    <w:p>
      <w:pPr>
        <w:pStyle w:val="Normal"/>
        <w:spacing w:lineRule="auto" w:line="240" w:before="0" w:after="0"/>
        <w:rPr/>
      </w:pPr>
      <w:r>
        <w:rPr>
          <w:rFonts w:cs="Times New Roman" w:ascii="Times New Roman" w:hAnsi="Times New Roman"/>
          <w:sz w:val="28"/>
          <w:szCs w:val="28"/>
          <w:u w:val="single"/>
          <w:lang w:val="uk-UA"/>
        </w:rPr>
        <w:t>Тип уроку.</w:t>
      </w:r>
      <w:r>
        <w:rPr>
          <w:rFonts w:cs="Times New Roman" w:ascii="Times New Roman" w:hAnsi="Times New Roman"/>
          <w:sz w:val="28"/>
          <w:szCs w:val="28"/>
          <w:lang w:val="uk-UA"/>
        </w:rPr>
        <w:t xml:space="preserve"> Комбінований урок з елементами прес-конференції </w:t>
      </w:r>
    </w:p>
    <w:p>
      <w:pPr>
        <w:pStyle w:val="Normal"/>
        <w:spacing w:lineRule="auto" w:line="240" w:before="0" w:after="0"/>
        <w:rPr/>
      </w:pPr>
      <w:r>
        <w:rPr>
          <w:rFonts w:cs="Times New Roman" w:ascii="Times New Roman" w:hAnsi="Times New Roman"/>
          <w:sz w:val="28"/>
          <w:szCs w:val="28"/>
          <w:u w:val="single"/>
          <w:lang w:val="uk-UA"/>
        </w:rPr>
        <w:t>Основні поняття та терміни.</w:t>
      </w:r>
      <w:r>
        <w:rPr>
          <w:rFonts w:cs="Times New Roman" w:ascii="Times New Roman" w:hAnsi="Times New Roman"/>
          <w:sz w:val="28"/>
          <w:szCs w:val="28"/>
          <w:lang w:val="uk-UA"/>
        </w:rPr>
        <w:t xml:space="preserve"> Шлюбна поведінка, виводкові та нагніздні птахи, оболонки яйця, повітряна камера, халази.</w:t>
      </w:r>
    </w:p>
    <w:p>
      <w:pPr>
        <w:pStyle w:val="Normal"/>
        <w:spacing w:lineRule="auto" w:line="240" w:before="0" w:after="0"/>
        <w:rPr/>
      </w:pPr>
      <w:r>
        <w:rPr>
          <w:rFonts w:cs="Times New Roman" w:ascii="Times New Roman" w:hAnsi="Times New Roman"/>
          <w:sz w:val="28"/>
          <w:szCs w:val="28"/>
          <w:u w:val="single"/>
          <w:lang w:val="uk-UA"/>
        </w:rPr>
        <w:t>Методи та методичні прийоми.</w:t>
      </w:r>
      <w:r>
        <w:rPr>
          <w:rFonts w:cs="Times New Roman" w:ascii="Times New Roman" w:hAnsi="Times New Roman"/>
          <w:sz w:val="28"/>
          <w:szCs w:val="28"/>
          <w:lang w:val="uk-UA"/>
        </w:rPr>
        <w:t xml:space="preserve"> Словесний, наочний, інформаційний (повідомлення учнів), проблемно-пошуковий,  робота в групах, робота з підручником і засобами мультимедії.</w:t>
      </w:r>
    </w:p>
    <w:p>
      <w:pPr>
        <w:pStyle w:val="Normal"/>
        <w:spacing w:lineRule="auto" w:line="240" w:before="0" w:after="0"/>
        <w:rPr/>
      </w:pPr>
      <w:r>
        <w:rPr>
          <w:rFonts w:cs="Times New Roman" w:ascii="Times New Roman" w:hAnsi="Times New Roman"/>
          <w:sz w:val="28"/>
          <w:szCs w:val="28"/>
          <w:u w:val="single"/>
          <w:lang w:val="uk-UA"/>
        </w:rPr>
        <w:t>Обладнання.</w:t>
      </w:r>
      <w:r>
        <w:rPr>
          <w:rFonts w:cs="Times New Roman" w:ascii="Times New Roman" w:hAnsi="Times New Roman"/>
          <w:sz w:val="28"/>
          <w:szCs w:val="28"/>
          <w:lang w:val="uk-UA"/>
        </w:rPr>
        <w:t xml:space="preserve"> Курячі яйця, препарувальні голки, лупи, невеличкі тарілки; мультимедійний проектор.</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Хід у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І. Організація учнів до роботи.</w:t>
      </w:r>
    </w:p>
    <w:p>
      <w:pPr>
        <w:pStyle w:val="Style18"/>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Слайд 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Заставка </w:t>
      </w:r>
    </w:p>
    <w:p>
      <w:pPr>
        <w:pStyle w:val="Normal"/>
        <w:spacing w:lineRule="auto" w:line="240" w:before="0" w:after="0"/>
        <w:rPr/>
      </w:pPr>
      <w:r>
        <w:rPr>
          <w:rFonts w:cs="Times New Roman" w:ascii="Times New Roman" w:hAnsi="Times New Roman"/>
          <w:b/>
          <w:sz w:val="28"/>
          <w:szCs w:val="28"/>
          <w:lang w:val="uk-UA"/>
        </w:rPr>
        <w:t>ІІ. Актуалізація опорних знань</w:t>
      </w:r>
      <w:r>
        <w:rPr>
          <w:rFonts w:cs="Times New Roman" w:ascii="Times New Roman" w:hAnsi="Times New Roman"/>
          <w:sz w:val="28"/>
          <w:szCs w:val="28"/>
          <w:lang w:val="uk-UA"/>
        </w:rPr>
        <w:t xml:space="preserve"> (фронтальне опитування)</w:t>
      </w:r>
    </w:p>
    <w:p>
      <w:pPr>
        <w:pStyle w:val="Style18"/>
        <w:numPr>
          <w:ilvl w:val="0"/>
          <w:numId w:val="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системи розмноження птахів ви можете назвати?</w:t>
      </w:r>
    </w:p>
    <w:p>
      <w:pPr>
        <w:pStyle w:val="Style18"/>
        <w:numPr>
          <w:ilvl w:val="0"/>
          <w:numId w:val="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Як називається тип запліднення у птахів?</w:t>
      </w:r>
    </w:p>
    <w:p>
      <w:pPr>
        <w:pStyle w:val="Style18"/>
        <w:numPr>
          <w:ilvl w:val="0"/>
          <w:numId w:val="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Чи є відмінність у дозріванні яйцеклітин птахів від дозрівання яйцеклітин у плазунів? </w:t>
      </w:r>
    </w:p>
    <w:p>
      <w:pPr>
        <w:pStyle w:val="Style18"/>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ІІІ. Оголошення теми і мети уроку</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Знаючи тему уроку і наші завдання скажіть, що ви  очікуєте від сьогоднішнього уроку?</w:t>
      </w:r>
    </w:p>
    <w:p>
      <w:pPr>
        <w:pStyle w:val="Style18"/>
        <w:numPr>
          <w:ilvl w:val="0"/>
          <w:numId w:val="4"/>
        </w:numPr>
        <w:spacing w:lineRule="auto" w:line="240" w:before="0" w:after="0"/>
        <w:contextualSpacing/>
        <w:rPr/>
      </w:pPr>
      <w:r>
        <w:rPr>
          <w:rFonts w:cs="Times New Roman" w:ascii="Times New Roman" w:hAnsi="Times New Roman"/>
          <w:b/>
          <w:sz w:val="28"/>
          <w:szCs w:val="28"/>
          <w:lang w:val="uk-UA"/>
        </w:rPr>
        <w:t>Слайд 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ема  і очікувані результати</w:t>
      </w:r>
      <w:r>
        <w:rPr>
          <w:rFonts w:cs="Times New Roman" w:ascii="Times New Roman" w:hAnsi="Times New Roman"/>
          <w:sz w:val="28"/>
          <w:szCs w:val="28"/>
          <w:lang w:val="uk-UA"/>
        </w:rPr>
        <w:t xml:space="preserve"> </w:t>
      </w:r>
    </w:p>
    <w:p>
      <w:pPr>
        <w:pStyle w:val="Style18"/>
        <w:numPr>
          <w:ilvl w:val="0"/>
          <w:numId w:val="3"/>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формувати поняття про  підготовчий етап у  розмноженні птахів.</w:t>
      </w:r>
    </w:p>
    <w:p>
      <w:pPr>
        <w:pStyle w:val="Style18"/>
        <w:numPr>
          <w:ilvl w:val="0"/>
          <w:numId w:val="3"/>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знайомитися з різноманітністю гнізд</w:t>
      </w:r>
    </w:p>
    <w:p>
      <w:pPr>
        <w:pStyle w:val="Style18"/>
        <w:numPr>
          <w:ilvl w:val="0"/>
          <w:numId w:val="3"/>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ити   будову пташиного яйця </w:t>
      </w:r>
    </w:p>
    <w:p>
      <w:pPr>
        <w:pStyle w:val="Style18"/>
        <w:numPr>
          <w:ilvl w:val="0"/>
          <w:numId w:val="3"/>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ясувати, за рахунок чого відбувається розвиток пташеняти в яйці</w:t>
      </w:r>
    </w:p>
    <w:p>
      <w:pPr>
        <w:pStyle w:val="Style18"/>
        <w:numPr>
          <w:ilvl w:val="0"/>
          <w:numId w:val="3"/>
        </w:numPr>
        <w:spacing w:lineRule="auto" w:line="240" w:before="0" w:after="0"/>
        <w:contextualSpacing/>
        <w:rPr/>
      </w:pPr>
      <w:r>
        <w:rPr>
          <w:rFonts w:cs="Times New Roman" w:ascii="Times New Roman" w:hAnsi="Times New Roman"/>
          <w:sz w:val="28"/>
          <w:szCs w:val="28"/>
          <w:lang w:val="uk-UA"/>
        </w:rPr>
        <w:t>Дізнатися, чи в усіх птахів пташенята  розвиваються однаково</w:t>
      </w:r>
    </w:p>
    <w:p>
      <w:pPr>
        <w:pStyle w:val="Style18"/>
        <w:numPr>
          <w:ilvl w:val="0"/>
          <w:numId w:val="3"/>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ясувати,  у чому  виявляється турбота  птахів про потомство</w:t>
      </w:r>
    </w:p>
    <w:p>
      <w:pPr>
        <w:pStyle w:val="Style1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сі питання ми будемо обговорювати за наступним планом</w:t>
      </w:r>
    </w:p>
    <w:p>
      <w:pPr>
        <w:pStyle w:val="Style18"/>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Слайд 3.</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лан вивчення матеріалу уроку</w:t>
      </w:r>
    </w:p>
    <w:p>
      <w:pPr>
        <w:pStyle w:val="Style18"/>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ідготовка птахів до  розмноження (повідомлення вчителя, розповідь орнітологів)</w:t>
      </w:r>
    </w:p>
    <w:p>
      <w:pPr>
        <w:pStyle w:val="Style18"/>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ідкладання і насиджування яєць. Будова пташиного яйця(розповідь учителя і орнітологів з елементами бесіди; дослідження).</w:t>
      </w:r>
    </w:p>
    <w:p>
      <w:pPr>
        <w:pStyle w:val="Style18"/>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ипи розвитку пташенят(бесіда на основі тексту підручника)</w:t>
      </w:r>
    </w:p>
    <w:p>
      <w:pPr>
        <w:pStyle w:val="Style18"/>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урбота про потомство (повідомлення вчителя і орнітологів)</w:t>
      </w:r>
    </w:p>
    <w:p>
      <w:pPr>
        <w:pStyle w:val="Normal"/>
        <w:spacing w:lineRule="auto" w:line="240" w:before="0" w:after="0"/>
        <w:rPr/>
      </w:pPr>
      <w:r>
        <w:rPr>
          <w:rFonts w:cs="Times New Roman" w:ascii="Times New Roman" w:hAnsi="Times New Roman"/>
          <w:b/>
          <w:sz w:val="28"/>
          <w:szCs w:val="28"/>
          <w:lang w:val="uk-UA"/>
        </w:rPr>
        <w:t>ІV. Мотивація навчальної діяльності учнів</w:t>
      </w:r>
      <w:r>
        <w:rPr>
          <w:rFonts w:cs="Times New Roman" w:ascii="Times New Roman" w:hAnsi="Times New Roman"/>
          <w:sz w:val="28"/>
          <w:szCs w:val="28"/>
          <w:lang w:val="uk-UA"/>
        </w:rPr>
        <w:t>.</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знайомившись із особливостями будови статевої системи, спробуємо розібратися в самому процесі розмноження та розвитку птахів . Ми не просто вивчимо будову пташиного яйця, але з’ясуємо, чи відбулися зміни в будові пташиного яйця, порівняно з плазунами, і наскільки вони глибокі?    </w:t>
      </w:r>
    </w:p>
    <w:p>
      <w:pPr>
        <w:pStyle w:val="Style18"/>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Слайд 4.</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блемне питання</w:t>
      </w:r>
    </w:p>
    <w:p>
      <w:pPr>
        <w:pStyle w:val="Style1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ним питанням нашого уроку буде наступне: </w:t>
      </w:r>
      <w:r>
        <w:rPr>
          <w:rFonts w:cs="Times New Roman" w:ascii="Times New Roman" w:hAnsi="Times New Roman"/>
          <w:b/>
          <w:i/>
          <w:sz w:val="28"/>
          <w:szCs w:val="28"/>
          <w:lang w:val="uk-UA"/>
        </w:rPr>
        <w:t>у чому виявляється складність</w:t>
      </w:r>
    </w:p>
    <w:p>
      <w:pPr>
        <w:pStyle w:val="Style18"/>
        <w:spacing w:lineRule="auto" w:line="240" w:before="0" w:after="0"/>
        <w:ind w:left="0"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поведінки птахів під час розмноження і розвитку пташенят порівняно з плазунами?</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У ході уроку  ви можете задавати питання фахівцям в галузі орнітології, людям допитливим, спостережливим, котрі присутні на нашому уроці.</w:t>
      </w:r>
    </w:p>
    <w:p>
      <w:pPr>
        <w:pStyle w:val="Style18"/>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V. Первинне сприйняття і усвідомлення матеріалу.</w:t>
      </w:r>
    </w:p>
    <w:p>
      <w:pPr>
        <w:pStyle w:val="Style18"/>
        <w:numPr>
          <w:ilvl w:val="0"/>
          <w:numId w:val="7"/>
        </w:numPr>
        <w:spacing w:lineRule="auto" w:line="240" w:before="0" w:after="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Підготовка до розмноження.</w:t>
      </w:r>
    </w:p>
    <w:p>
      <w:pPr>
        <w:pStyle w:val="Style18"/>
        <w:spacing w:lineRule="auto" w:line="240" w:before="0" w:after="0"/>
        <w:ind w:left="0" w:hanging="0"/>
        <w:contextual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Учитель. </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Весна… Яскраве сонечко розбудило заснувшу на зиму природу. Набрякають бруньки дерев і кущів. Квітнуть первоцвіти.</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Хвиля за хвилею летять у рідні краї перелітні птахи. Ми завжди з нетерпінням чекаємо на приліт пернатих. Вони оживляють і прикрашають оточуючу нас природу. Прилетівши на звичні для них місця птахи починають підготовку до розмноження  — складного ланцюга різноманітних процесів, дій і поведінки. Тут і  спів самців, які таким чином помічають обрану територію, і шлюбна поведінка, і влаштування гнізд.</w:t>
      </w:r>
    </w:p>
    <w:p>
      <w:pPr>
        <w:pStyle w:val="Style18"/>
        <w:numPr>
          <w:ilvl w:val="0"/>
          <w:numId w:val="4"/>
        </w:numPr>
        <w:spacing w:lineRule="auto" w:line="240" w:before="0" w:after="0"/>
        <w:contextualSpacing/>
        <w:rPr/>
      </w:pPr>
      <w:r>
        <w:rPr>
          <w:rFonts w:cs="Times New Roman" w:ascii="Times New Roman" w:hAnsi="Times New Roman"/>
          <w:b/>
          <w:sz w:val="28"/>
          <w:szCs w:val="28"/>
          <w:lang w:val="uk-UA"/>
        </w:rPr>
        <w:t>Слайди 5, 6.</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риклади шлюбної поведінки птахів, утворення пар </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 більшості птахів розмноження починається з утворення пар. У цей час можна спостерігати  різноманітні дії з боку самців, ігри в повітрі, чудернацькі пози, навіть своєрідні «танці», крики, бійки між самцями. Самець фрегата, який мешкає на  островах Тихого океану, під час шлюбного періоду роздуває горловий мішок яскраво-червоного кольору, сидячи на гніздовій ділянці.  У такому вигляді самець перебуває, доки не з’явиться самка, котра несе гілочки для побудови гнізда. Після того, як самка відкладе єдине яйце , самець перестає роздувати горловий мішок і протягом шести тижнів приймає участь у насиджуванні. </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 деяких птахів  — лебедів, журавлів, гусей і у хижих пари утворюються на все життя, а у співочих — зазвичай на один сезон. </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Як тільки пари створено, починається влаштування гнізд. Серед них є зовсім прості, але є справжні архітектурні споруди, майстерність птахів неперевершена. Це справжні пернаті архітектори. Детальнішу інформацію ви почуєте від  одного із фахівців. Якщо у вас виникнуть питання, ви можете задавати їх орнітологам.</w:t>
      </w:r>
    </w:p>
    <w:p>
      <w:pPr>
        <w:pStyle w:val="Style18"/>
        <w:spacing w:lineRule="auto" w:line="240" w:before="0" w:after="0"/>
        <w:ind w:left="0" w:hanging="0"/>
        <w:contextual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рнітолог 1.</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Гнізда за своїм устроєм дійсно досить різноманітні.  Є прості, нехитрі гнізда. </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Слайд 7.</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рімлюга і гніздо з кладкою</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 xml:space="preserve">Так, у лісової пташки дрімлюги самка відкладає пару яєць прямо на лісову підстилку і насиджує їх. Оберігатися від ворогів допомагає захисне забарвлення пір’яного покриву, яке навіть на відкритому місці  робить пташку непомітною. </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Слайд 8.</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еповий кулик. Пугач. Кладка глухаря. Гнізда берегових ластівок</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 xml:space="preserve">На землі гніздяться також курині: рябчики, тетеруки, глухарі, у яких гніздо являє собою ямку, вистелену сухою травою і листям; кулики, які мешкають по берегам річок, боліт, в степовій зоні також відкладають яйця  на землю. </w:t>
      </w:r>
    </w:p>
    <w:p>
      <w:pPr>
        <w:pStyle w:val="Normal"/>
        <w:spacing w:lineRule="auto" w:line="240" w:before="0" w:after="0"/>
        <w:ind w:firstLine="284"/>
        <w:rPr/>
      </w:pPr>
      <w:r>
        <w:rPr>
          <w:rFonts w:cs="Times New Roman" w:ascii="Times New Roman" w:hAnsi="Times New Roman"/>
          <w:sz w:val="28"/>
          <w:szCs w:val="28"/>
          <w:lang w:val="uk-UA"/>
        </w:rPr>
        <w:t>Деякі хижі птахи, наприклад,  пугач, для якого</w:t>
      </w:r>
      <w:r>
        <w:rPr>
          <w:lang w:val="uk-UA"/>
        </w:rPr>
        <w:t xml:space="preserve"> </w:t>
      </w:r>
      <w:r>
        <w:rPr>
          <w:rFonts w:cs="Times New Roman" w:ascii="Times New Roman" w:hAnsi="Times New Roman"/>
          <w:sz w:val="28"/>
          <w:szCs w:val="28"/>
          <w:lang w:val="uk-UA"/>
        </w:rPr>
        <w:t xml:space="preserve">весна  починається із середини зими, гнізда також   не будує. В очікуванні майбутньої подруги  самець видряпує в мерзлому ґрунті  невелику ямку. На холодну, ще не зігріту сонцем землю відкладає самка  білі яйця. Більш за все влаштовують пугача маленькі печери, вимоїни у стінах урвищ, в які не зазирнути ні зверху, ні знизу. </w:t>
      </w:r>
    </w:p>
    <w:p>
      <w:pPr>
        <w:pStyle w:val="Style18"/>
        <w:spacing w:lineRule="auto" w:line="240" w:before="0" w:after="0"/>
        <w:ind w:left="0" w:firstLine="284"/>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хто  з птахів, наприклад, берегова ластівка, гніздяться по урвищах берегів  різних водойм, переважно річок,  у норах, які  риють кігтями. </w:t>
      </w:r>
    </w:p>
    <w:p>
      <w:pPr>
        <w:pStyle w:val="Style18"/>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Слайд 9</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Сова в дуплі. Сім’я дятлів біля дупла.</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 пеньках і дуплах влаштовують гнізда  дятли, синиці, деякі сови, дикі голуби.  Дятел зазвичай не займає готове дупло. Своїм міцним долотоподібним дзьобом  він кілька днів довбе  отвір у дереві, доки не вийде дупло. Підстилкою в ньому може слугувати ошурки  трухлявої деревини.   </w:t>
      </w:r>
    </w:p>
    <w:p>
      <w:pPr>
        <w:pStyle w:val="Style18"/>
        <w:numPr>
          <w:ilvl w:val="0"/>
          <w:numId w:val="4"/>
        </w:numPr>
        <w:spacing w:lineRule="auto" w:line="240" w:before="0" w:after="0"/>
        <w:contextualSpacing/>
        <w:rPr/>
      </w:pPr>
      <w:r>
        <w:rPr>
          <w:rFonts w:cs="Times New Roman" w:ascii="Times New Roman" w:hAnsi="Times New Roman"/>
          <w:b/>
          <w:sz w:val="28"/>
          <w:szCs w:val="28"/>
          <w:lang w:val="uk-UA"/>
        </w:rPr>
        <w:t>Слайд 10.</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орона, орлан , лелека та їхні гнізда.</w:t>
      </w:r>
      <w:r>
        <w:rPr>
          <w:rFonts w:cs="Times New Roman" w:ascii="Times New Roman" w:hAnsi="Times New Roman"/>
          <w:sz w:val="28"/>
          <w:szCs w:val="28"/>
          <w:lang w:val="uk-UA"/>
        </w:rPr>
        <w:t xml:space="preserve"> </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алки, граки, сороки, лелеки, більшість денних хижих птахів не ховають свої гнізда від стороннього ока, надіючись на свою силу, яка дозволяє відігнати ворогів. </w:t>
      </w:r>
    </w:p>
    <w:p>
      <w:pPr>
        <w:pStyle w:val="Style18"/>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Слайд 1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нізда вивільги, ремеза, очеретянки, міської і сільської ластівок</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майстерними будівниками вважаються різноманітні  співочі птахи: вивільга, зяблик, синиця-ремез, ластівка, очеретянка. </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 вивільги гніздо нагадує корзинку чи люльку, підвішену на довгих травинках у розвилці тонких гілок великого дерева. У ремеза — гніздо-рукавичка, яка підвішена на тонких гілочках верби і має один отвір. Очеретянка влаштовує гніздо, обплітаючи травинками стебла очерету. Дістатися до такого гнізда важко. </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іська і сільська ластівки не менш  вправні будівельники. Ви усі бачили  ці гнізда під дахами наших осель. </w:t>
      </w:r>
    </w:p>
    <w:p>
      <w:pPr>
        <w:pStyle w:val="Style18"/>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Слайд 1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нізда кропив’янки-кравця , колонії ткачиків</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уже цікаве гніздо у тропічної пташки кропив’янки. Вона будує гніздо, зшиваючи краї великих листків цупкими травинками, користуючись дзьобом як голкою. За таку майстерність цю пташку називають кропив’янка-кравець. </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Химерні гнізда у тропічних птахів — ткачиків.  Вони селяться колоніями на деревах, а їхні гнізда нагадують гігантські парасолі. </w:t>
      </w:r>
    </w:p>
    <w:p>
      <w:pPr>
        <w:pStyle w:val="Style18"/>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Слайд 13.</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айри на пташиному базарі</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е влаштовують своїх гнізд кайри (птахи полярних районів), які відкладають яйця на виступ скелі на так званих пташиних базарах. Яйце має специфічну форму, яка не дає скочуватися йому зі скелі.  </w:t>
      </w:r>
    </w:p>
    <w:p>
      <w:pPr>
        <w:pStyle w:val="Style18"/>
        <w:spacing w:lineRule="auto" w:line="240" w:before="0" w:after="0"/>
        <w:ind w:left="0" w:hanging="0"/>
        <w:contextual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Учень. </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А який матеріал використовують птахи для влаштування гнізд?</w:t>
      </w:r>
    </w:p>
    <w:p>
      <w:pPr>
        <w:pStyle w:val="Style18"/>
        <w:spacing w:lineRule="auto" w:line="240" w:before="0" w:after="0"/>
        <w:ind w:left="0" w:hanging="0"/>
        <w:contextual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Орнітолог 2. </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Матеріал, як і гнізда, також дуже різноманітний. Наприклад, чапля, лебеді  використовують водорості, сухі гілки, тростину; ремез — траву, мох, тополиний або осиковий пух; ластівка ліпить гніздо із шматочків вологого ґрунту, мулу чи глини, змішаних слиною. У вивільги гніздо сплетене зі стебел.</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середині гнізда вистилаються пір’ям, шерстю тварин, кінським волосом. Зверху іноді вплітаються лишайники, береста.  Якщо  таке гніздо влаштоване на березі, то воно не дуже помітне для ворогів.  </w:t>
      </w:r>
    </w:p>
    <w:p>
      <w:pPr>
        <w:pStyle w:val="Style18"/>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Слайд 14.</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півочий дрізд і гніздо з кладкою.</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ніздо співочого дрозда зовні схоже на купу лісового сміття: старих листків, сухих гілочок і трави. Але внутрішня частина бездоганна: це оштукатурена тертою  трухлявою  деревиною  напівсфера. Зсередини таке гніздо схоже на глиняну мисочку. Настільки якісно готує птах штукатурку, замішуючи на власній слині, що навіть сильні зливи не можуть розмити її. </w:t>
      </w:r>
    </w:p>
    <w:p>
      <w:pPr>
        <w:pStyle w:val="Style18"/>
        <w:spacing w:lineRule="auto" w:line="240" w:before="0" w:after="0"/>
        <w:ind w:left="0" w:hanging="0"/>
        <w:contextual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читель.</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одякуємо наших фахівців за вичерпні відповіді. </w:t>
      </w:r>
    </w:p>
    <w:p>
      <w:pPr>
        <w:pStyle w:val="Style18"/>
        <w:numPr>
          <w:ilvl w:val="0"/>
          <w:numId w:val="7"/>
        </w:numPr>
        <w:spacing w:lineRule="auto" w:line="240" w:before="0" w:after="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Відкладання і насиджування яєць. Будова пташиного яйця</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наступне питання нашого уроку. З’ясувати деякі факти нам також допоможуть наші гості, бо ми і тут зустрінемо багато цікавого.  </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тахи відкладають різну кількість яєць: у гніздах голубів їх 2, горобців — 6, родина тетеруки, які належать до ряду куроподібні,   відкладають 8-12 яєць, а куріпки — до 24 штук. Кількість яєць залежить від виду птахів, їхнього віку, географічного положення місцевості, стану погоди. </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На відкладання яєць птахи витрачають чимало енергії, бо загальна вага яєць, відкладених однією самкою за порівняно невеликий термін, іноді перевищує вагу її тіла в кілька разів. Наприклад, маса 10-12 яєць, що відкладає дрібненька пташка королик, маса якої 6 г, становить близько 9 г.</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 формою і кольором яйця дуже різноманітні. </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Учень.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А  від чого залежить забарвлення яєць?</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Слайд 15.</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ображення яєць різних птахів.</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рнітолог 3.</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У птахів, що гніздяться в закритих місцях, яйця, як правило, однотонні за забарвленням — білі, блакитні, жовтуваті. У тих, хто гніздиться відкрито, яйця мають маскувальне забарвлення. Так у деяких видів куликів, про яких вже йшла мова, яйця за забарвленням нагадують прибережну гальку або піщаний ґрунт, тобто з плямами сірувато-чорного чи жовто-коричневого кольору ; у рябчиків — мають колір опалого листя, бо, як ви вже чули, гніздяться ці птахи на землі серед листя, гілок. </w:t>
      </w:r>
    </w:p>
    <w:p>
      <w:pPr>
        <w:pStyle w:val="Normal"/>
        <w:spacing w:lineRule="auto" w:line="240" w:before="0" w:after="0"/>
        <w:ind w:firstLine="567"/>
        <w:rPr/>
      </w:pPr>
      <w:r>
        <w:rPr>
          <w:rFonts w:cs="Times New Roman" w:ascii="Times New Roman" w:hAnsi="Times New Roman"/>
          <w:sz w:val="28"/>
          <w:szCs w:val="28"/>
          <w:lang w:val="uk-UA"/>
        </w:rPr>
        <w:t xml:space="preserve">Взагалі, забарвлення шкаралупи специфічно для даного виду птахів: білий колір характерний для голубів, дятлів, совиних, лелек; блакитний — для чапель, шпаків; блакитний з краплинами — для співочих дроздів; коричневий з плямами — для тетеревиних. </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читель</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Дякуємо за інформацію. Отже, яйця відкладені, і тепер починається процес насиджування.</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Перш, ніж обговорити це питання, спробуємо розібратися в будові яйця. Це допоможе нам з’ясувати, яким чином відбувається розвиток пташеняти.</w:t>
      </w:r>
    </w:p>
    <w:p>
      <w:pPr>
        <w:pStyle w:val="Style18"/>
        <w:numPr>
          <w:ilvl w:val="0"/>
          <w:numId w:val="10"/>
        </w:numPr>
        <w:spacing w:lineRule="auto" w:line="240" w:before="0" w:after="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Робота в групах. Дослідження будови курячого яйця</w:t>
      </w:r>
    </w:p>
    <w:p>
      <w:pPr>
        <w:pStyle w:val="Style18"/>
        <w:numPr>
          <w:ilvl w:val="0"/>
          <w:numId w:val="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Яйце містить кілька  оболонок. Зверху  воно вкрите твердою оболонкою —шкаралупою, яка в основному складається з кальцію карбонату і має захисне значення. Як ви гадаєте, чому яйця плазунів не мали такої шкаралупи?   У той же час шкаралупа повинна бути проникною для повітря. Для чого це потрібно? Вірно, для дихання зародка. Тому в шкаралупі є дрібні пори, яких більше на тупому кінці яйця. Розгляньте їх через лупу і запам’ятайте цей факт, бо пізніше ви дізнаєтесь чому саме. </w:t>
      </w:r>
    </w:p>
    <w:p>
      <w:pPr>
        <w:pStyle w:val="Style18"/>
        <w:numPr>
          <w:ilvl w:val="0"/>
          <w:numId w:val="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бережно розбийте яйце з одного кінця і зніміть шкаралупу. Ми бачимо наступну оболонку — підшкаралупову, яка складається з двох шарів. Обережно поруште оболонку.</w:t>
      </w:r>
    </w:p>
    <w:p>
      <w:pPr>
        <w:pStyle w:val="Style18"/>
        <w:numPr>
          <w:ilvl w:val="0"/>
          <w:numId w:val="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ід оболонкою ми бачимо білкову оболонку, або білок, як ми звикли називати. Як ви гадаєте, звідки походить така назва? Дійсно назва походить скоріше від кольору, але тут міститься велика кількість білків, які і є фактично будівельним матеріалом для майбутнього організму.  У цій оболонці яйця міститься основна частина води. </w:t>
      </w:r>
    </w:p>
    <w:p>
      <w:pPr>
        <w:pStyle w:val="Style18"/>
        <w:numPr>
          <w:ilvl w:val="0"/>
          <w:numId w:val="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Через шар білку просвічує жовток. Обережно вилийте яйце на тарілочку.  Ви бачите, що жовток зберігає форму мішечка, не розтікається, бо він вкритий жовтковою оболонкою, яка відділяє цю частину яйця від білку. У жовтку міститься основна маса органічних поживних речовин, які сприяють формуванню нового організму. </w:t>
      </w:r>
    </w:p>
    <w:p>
      <w:pPr>
        <w:pStyle w:val="Style18"/>
        <w:numPr>
          <w:ilvl w:val="0"/>
          <w:numId w:val="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идивіться і ви побачите зверху на жовтку маленький світлий горбик (плямку). Це — зародковий диск, власне яйцеклітина, з якої після запліднення і починається розвиток зародка. </w:t>
      </w:r>
    </w:p>
    <w:p>
      <w:pPr>
        <w:pStyle w:val="Style18"/>
        <w:numPr>
          <w:ilvl w:val="0"/>
          <w:numId w:val="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имо дослідження. Ви звернули увагу, що жовток знаходиться завжди в центрі яйця? Уважно подивіться, що його утримує в такому положенні. Ви побачили білкові канатики (халази), які одним кінцем прикріплюються до жовтка, а другим — до підшкаралупової оболонки. Завдяки канатикам жовток при перевертанні яйця обертається навколо горизонтальної  осі і тому зародковий диск, не зважаючи на положення яйця, завжди знаходиться на верхній частині жовтка. Поміркуйте, яке значення це має? </w:t>
      </w:r>
    </w:p>
    <w:p>
      <w:pPr>
        <w:pStyle w:val="Style18"/>
        <w:numPr>
          <w:ilvl w:val="0"/>
          <w:numId w:val="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вернемося до підшкаралупової оболонки.  У щойно знесеному яйці білок заповнює весь простір між жовтком і шкаралупою. Як тільки яйце охолоне, білок трохи стискається, відходить на тупому кінці від шкаралупи, тягнучи за собою внутрішній шар підшкаралупової оболонки. Таким чином, на тупому кінці яйця між білком і шкаралупою утворюється простір — повітряна камера. Тепер вам зрозуміло, чому на тупому кінці у шкаралупі більше пор? Так, через  них  до камери потрапляє повітря.</w:t>
      </w:r>
    </w:p>
    <w:p>
      <w:pPr>
        <w:pStyle w:val="Style18"/>
        <w:numPr>
          <w:ilvl w:val="0"/>
          <w:numId w:val="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Щойно знесене яйце покрите тоненькою плівочкою (надшкаралупова оболонка). Вона захищає від проникнення вологи, бактерій, але вільно пропускає гази. Запам’ятайте, якщо ви хочете довше зберегти, наприклад, курячі яйця свіжими, не мийте їх перед зберіганням, щоб не змити цю оболонку. </w:t>
      </w:r>
    </w:p>
    <w:p>
      <w:pPr>
        <w:pStyle w:val="Style18"/>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Слайд 16.</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удова яйця</w:t>
      </w:r>
    </w:p>
    <w:p>
      <w:pPr>
        <w:pStyle w:val="Style18"/>
        <w:numPr>
          <w:ilvl w:val="0"/>
          <w:numId w:val="10"/>
        </w:numPr>
        <w:spacing w:lineRule="auto" w:line="240" w:before="0" w:after="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Поточне закріплення (робота зі слайдом). Бесіда за запитаннями:</w:t>
      </w:r>
    </w:p>
    <w:p>
      <w:pPr>
        <w:pStyle w:val="Style18"/>
        <w:numPr>
          <w:ilvl w:val="0"/>
          <w:numId w:val="1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кільки оболонок має яйце? Покажіть на слайді шкаралупу і підшкаралупову оболонку.</w:t>
      </w:r>
    </w:p>
    <w:p>
      <w:pPr>
        <w:pStyle w:val="Style18"/>
        <w:numPr>
          <w:ilvl w:val="0"/>
          <w:numId w:val="1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звіть оболонки,  в яких зосереджені поживні речовини. Вкажіть порядкові номер цих оболонок на слайді. </w:t>
      </w:r>
    </w:p>
    <w:p>
      <w:pPr>
        <w:pStyle w:val="Style18"/>
        <w:numPr>
          <w:ilvl w:val="0"/>
          <w:numId w:val="1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Як називається оболонка, що відмежовує жовток від білку? </w:t>
      </w:r>
    </w:p>
    <w:p>
      <w:pPr>
        <w:pStyle w:val="Style18"/>
        <w:numPr>
          <w:ilvl w:val="0"/>
          <w:numId w:val="1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Чим тупий кінець яйця відрізняється від гострого?                                                                   Під яким номером  зображена повітряна  камеру на схемі будови яйця?</w:t>
      </w:r>
    </w:p>
    <w:p>
      <w:pPr>
        <w:pStyle w:val="Style18"/>
        <w:numPr>
          <w:ilvl w:val="0"/>
          <w:numId w:val="1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окажіть   зародковий диск.  Чим  він є по суті? </w:t>
      </w:r>
    </w:p>
    <w:p>
      <w:pPr>
        <w:pStyle w:val="Style18"/>
        <w:numPr>
          <w:ilvl w:val="0"/>
          <w:numId w:val="1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Чому зародковий диск при перевертанні яйця завжди знаходиться зверху?    Покажіть канатики на зображенні.</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 ми вже з'ясували раніше, розвиток зародка відбувається завдяки поживним речовинам і воді, що містяться в біловій і жовтковій частині яйця.  Для того, щоб  зберег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иттєздатність зародка, птахи насиджують яйця.</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У насиджування яєць іноді приймають участь і самець, і самка (наприклад, у багатьох хижих птахів), іноді тільки самка. Це відноситься до тих видів, у яких самець і самка вже під час насиджування живуть роздільно, як, наприклад, глухарі, тетеруки, качки.  У більшості горобиних насиджує тільки самк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Насиджування дуже небезпечний період в житті птахів. Птах, що сидить на гнізді, легко може стати здобиччю ворогів.  Особливо легко можуть постраждати птахи, що гніздяться на землі. Тому самки, на яких припадає більша частина турбот про кладку і про пташенят, у багатьох видів бувають забарвлені під колір оточуючого середовища. </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Сформоване  пташеня просуває дзьоб у повітряну камеру і починає дихати</w:t>
      </w:r>
    </w:p>
    <w:p>
      <w:pPr>
        <w:pStyle w:val="Normal"/>
        <w:spacing w:lineRule="auto" w:line="240" w:before="0" w:after="0"/>
        <w:rPr/>
      </w:pPr>
      <w:r>
        <w:rPr>
          <w:rFonts w:cs="Times New Roman" w:ascii="Times New Roman" w:hAnsi="Times New Roman"/>
          <w:sz w:val="28"/>
          <w:szCs w:val="28"/>
          <w:lang w:val="uk-UA"/>
        </w:rPr>
        <w:t>легенями. Далі воно прокльовує шкаралупу і виходить з яйця. Період від заплідн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виходу з яйця називається інкубаційним. У курей він становить 21-25 днів.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Якщо у вас є питання, можете задати їх орнітологам.</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чень.</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Чи у всіх птахів однаковий інкубаційний період?</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рнітолог 4.</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Слайд 17.</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ірий журавель, австралійський страус ему, пінгвін</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треба знати, що термін інкубаційного періоду — це стійка видова ознака. Найбільш короткий він у дрібних горобиних птахів — 10-12 діб; сірий журавель насиджує яйця до  30 діб; австралійський страус ему — два місяці.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До речі, деякі види пінгвінів (імператорський пінгвін)  зовсім не насиджують яйця: самка відкладає єдине яйце на лапи самцю, який майже не рухається 60 діб, утримуючи його під шаром пуху. </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читель</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Отже, ви отримали чимало інформації з приводу будови яйця, значення його частин, розвитку пташеняти. Що ж відбувається з пташенятами після вилуплення? Чи існує різниця між нащадками різних видів птахів і, якщо так, то в чому вона виявляється?</w:t>
      </w:r>
    </w:p>
    <w:p>
      <w:pPr>
        <w:pStyle w:val="Style18"/>
        <w:numPr>
          <w:ilvl w:val="0"/>
          <w:numId w:val="7"/>
        </w:numPr>
        <w:spacing w:lineRule="auto" w:line="240" w:before="0" w:after="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Типи розвитку пташенят.</w:t>
      </w:r>
    </w:p>
    <w:p>
      <w:pPr>
        <w:pStyle w:val="Style18"/>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Існує два типи розвитку пташенят. </w:t>
      </w:r>
    </w:p>
    <w:p>
      <w:pPr>
        <w:pStyle w:val="Style18"/>
        <w:numPr>
          <w:ilvl w:val="0"/>
          <w:numId w:val="10"/>
        </w:numPr>
        <w:spacing w:lineRule="auto" w:line="240" w:before="0" w:after="0"/>
        <w:contextualSpacing/>
        <w:rPr/>
      </w:pPr>
      <w:r>
        <w:rPr>
          <w:rFonts w:cs="Times New Roman" w:ascii="Times New Roman" w:hAnsi="Times New Roman"/>
          <w:i/>
          <w:sz w:val="28"/>
          <w:szCs w:val="28"/>
          <w:lang w:val="uk-UA"/>
        </w:rPr>
        <w:t>Робота з підручником.</w:t>
      </w:r>
      <w:r>
        <w:rPr>
          <w:rFonts w:cs="Times New Roman" w:ascii="Times New Roman" w:hAnsi="Times New Roman"/>
          <w:sz w:val="28"/>
          <w:szCs w:val="28"/>
          <w:lang w:val="uk-UA"/>
        </w:rPr>
        <w:t xml:space="preserve"> Прочитати текст на С. 184-185.</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xml:space="preserve">  З'ясувати різницю між типами розвитку. </w:t>
      </w:r>
    </w:p>
    <w:p>
      <w:pPr>
        <w:pStyle w:val="Style18"/>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Слайд 18.</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ташенята нагніздного і виводкового типів.</w:t>
      </w:r>
    </w:p>
    <w:p>
      <w:pPr>
        <w:pStyle w:val="Style18"/>
        <w:numPr>
          <w:ilvl w:val="0"/>
          <w:numId w:val="10"/>
        </w:numPr>
        <w:spacing w:lineRule="auto" w:line="240" w:before="0" w:after="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Бесіда за запитаннями: </w:t>
      </w:r>
    </w:p>
    <w:p>
      <w:pPr>
        <w:pStyle w:val="Style18"/>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Які типи розвитку пташенят існують?</w:t>
      </w:r>
    </w:p>
    <w:p>
      <w:pPr>
        <w:pStyle w:val="Style18"/>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Чим вони різняться?</w:t>
      </w:r>
    </w:p>
    <w:p>
      <w:pPr>
        <w:pStyle w:val="Style18"/>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ведіть приклади птахів з виводковим типом розвитку.</w:t>
      </w:r>
    </w:p>
    <w:p>
      <w:pPr>
        <w:pStyle w:val="Style18"/>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звіть, у яких птахів тип розвитку пташенят нагніздний.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Догляд дорослих птахів за пташенятами нагніздного типу є прикладом турботи про потомство. Розглянемо це питання детальніше.</w:t>
      </w:r>
    </w:p>
    <w:p>
      <w:pPr>
        <w:pStyle w:val="Style18"/>
        <w:numPr>
          <w:ilvl w:val="0"/>
          <w:numId w:val="7"/>
        </w:numPr>
        <w:spacing w:lineRule="auto" w:line="240" w:before="0" w:after="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Турбота про потомство</w:t>
      </w:r>
    </w:p>
    <w:p>
      <w:pPr>
        <w:pStyle w:val="Style18"/>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Слайд 19.</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клади турботи про потомство</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читель</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Батьки не тільки вигодовують пташенят, але й оберігають їх від ворогів, захищають від спеки, обігрівають в холод. Самка і самець у період догляду за потомством ведуть активний спосіб життя — на добу їх активність досягає 17-20 годин.</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Доля» батьків пташенят виводкового типу трохи легша. Послухаємо, що скажуть з цього приводу фахівці.</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Слайд 20.</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амка лугового луня на гнізді з пташенятами. Самець і самка глухарів з виводком</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Орнітолог 5.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У куроподібних існують свої хитрощі захисту нащадків від ворогів. Так, самка рябчика, глухарка, яка гуляє з виводком, при зустрічі з небажаним гостем прикидається пораненою, зосереджуючи увагу переслідувача на собі. А пташенята в цей час ховаються у потаємних м’ясцях. Коли небезпека минає, самка криком, який відрізняється від звичайних звуків, згукує пташенят до себе.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Самка фазана на відкрите місце виходить дуже обережно, а  пташенят викликає тільки тоді, коли переконається, що їм нічого не загрожує. </w:t>
      </w:r>
    </w:p>
    <w:p>
      <w:pPr>
        <w:pStyle w:val="Normal"/>
        <w:numPr>
          <w:ilvl w:val="0"/>
          <w:numId w:val="4"/>
        </w:numPr>
        <w:spacing w:lineRule="auto" w:line="240" w:before="0" w:after="0"/>
        <w:rPr/>
      </w:pPr>
      <w:r>
        <w:rPr>
          <w:rFonts w:cs="Times New Roman" w:ascii="Times New Roman" w:hAnsi="Times New Roman"/>
          <w:b/>
          <w:sz w:val="28"/>
          <w:szCs w:val="28"/>
          <w:lang w:val="uk-UA"/>
        </w:rPr>
        <w:t>Слайд 2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йця зозулі і птахів-господарів.</w:t>
      </w:r>
      <w:r>
        <w:rPr>
          <w:rFonts w:cs="Times New Roman" w:ascii="Times New Roman" w:hAnsi="Times New Roman"/>
          <w:sz w:val="28"/>
          <w:szCs w:val="28"/>
          <w:lang w:val="uk-UA"/>
        </w:rPr>
        <w:t xml:space="preserve">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А от  зозуля звичайна обрала вельми неординарний спосіб виховування і турботи. Усі знають, що зозуля підкидає яйця у гнізда інших птахів. Але не всім відомо, що кожне  покоління зозуль  однієї родини підкидає яйця певному, «своєму»  виду птахів, тому за забарвленням і величиною яйця подібні до яєць саме цього виду. Самка  відкладає поступово 26 дрібних яєць (вага одного — близько 3 г) у гнізда невеликих пташок — трясогузок, кропив’янок, вівсянок тощо. Інтервал між кожним відкладанням досить великий, тому вона не може сама їх насиджувати, а велика кількість яєць — це своєрідна гарантія продовження роду, бо яйця і пташенята часто гинуть. Одне  яйце птаха-господаря зозуля викидає з гнізда або з’їдає, а потім відкладає своє. </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Слайд 2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озуленя викидає яйце з гнізда. Пташка-вихователь годує зозуленя.</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Прийомні батьки не в змозі прогодувати своїх і чужого пташенят, у зв’язку з чим у зозулі виробився своєрідний інстинкт: її голе і сліпе пташеня після виходу з яйця виштовхує з гнізда пташенят або насиджені яйця «прийомних батьків». Тому маленькі пташки частіше за все годують одного «пасинка», котрий більший за них у кілька разів.</w:t>
      </w:r>
    </w:p>
    <w:p>
      <w:pPr>
        <w:pStyle w:val="Style18"/>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VІ. Підведення підсумків </w:t>
      </w:r>
    </w:p>
    <w:p>
      <w:pPr>
        <w:pStyle w:val="Style18"/>
        <w:spacing w:lineRule="auto" w:line="240" w:before="0" w:after="0"/>
        <w:ind w:left="0" w:hanging="0"/>
        <w:contextual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Учитель  </w:t>
      </w:r>
    </w:p>
    <w:p>
      <w:pPr>
        <w:pStyle w:val="Style18"/>
        <w:spacing w:lineRule="auto" w:line="24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На основі матеріалу уроку ви отримали певні знання про розмноження і розвиток птахів. Чи справдилися ваші очікування?  (На дошці — плакат з очікуваними результатами)</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и з'ясували, що в основі поведінки птахів лежать інстинкти, які,  як відомо, базуються на безумовних рефлексах. </w:t>
      </w:r>
    </w:p>
    <w:p>
      <w:pPr>
        <w:pStyle w:val="Style18"/>
        <w:numPr>
          <w:ilvl w:val="0"/>
          <w:numId w:val="1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Слайд 23.</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блемне питання.</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Повернемося до проблемного питання: у чому ж виявляється складність поведінки птахів під час розмноження і розвитку пташенят порівняно з плазунами?  (Відповідь учнів: у шлюбних іграх, влаштування гнізд, насиджуванні, турботі про потомство).</w:t>
      </w:r>
    </w:p>
    <w:p>
      <w:pPr>
        <w:pStyle w:val="Style18"/>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VІІ. Рефлексія</w:t>
      </w:r>
    </w:p>
    <w:p>
      <w:pPr>
        <w:pStyle w:val="Style18"/>
        <w:numPr>
          <w:ilvl w:val="0"/>
          <w:numId w:val="1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Слайд 24.</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Вікторина </w:t>
      </w:r>
    </w:p>
    <w:p>
      <w:pPr>
        <w:pStyle w:val="Style18"/>
        <w:numPr>
          <w:ilvl w:val="0"/>
          <w:numId w:val="6"/>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ташка, у якої гніздо схоже на рукавичку.  </w:t>
      </w:r>
      <w:r>
        <w:rPr>
          <w:rFonts w:cs="Times New Roman" w:ascii="Times New Roman" w:hAnsi="Times New Roman"/>
          <w:i/>
          <w:sz w:val="28"/>
          <w:szCs w:val="28"/>
          <w:lang w:val="uk-UA"/>
        </w:rPr>
        <w:t>(Ремез)</w:t>
      </w:r>
    </w:p>
    <w:p>
      <w:pPr>
        <w:pStyle w:val="Style18"/>
        <w:numPr>
          <w:ilvl w:val="0"/>
          <w:numId w:val="6"/>
        </w:numPr>
        <w:spacing w:lineRule="auto" w:line="240" w:before="0" w:after="0"/>
        <w:contextualSpacing/>
        <w:rPr/>
      </w:pPr>
      <w:r>
        <w:rPr>
          <w:rFonts w:cs="Times New Roman" w:ascii="Times New Roman" w:hAnsi="Times New Roman"/>
          <w:sz w:val="28"/>
          <w:szCs w:val="28"/>
          <w:lang w:val="uk-UA"/>
        </w:rPr>
        <w:t xml:space="preserve">Яка пташка зсередини «оштукатурює» своє гніздо? </w:t>
      </w:r>
      <w:r>
        <w:rPr>
          <w:rFonts w:cs="Times New Roman" w:ascii="Times New Roman" w:hAnsi="Times New Roman"/>
          <w:i/>
          <w:sz w:val="28"/>
          <w:szCs w:val="28"/>
          <w:lang w:val="uk-UA"/>
        </w:rPr>
        <w:t>(Співочий дрізд)</w:t>
      </w:r>
    </w:p>
    <w:p>
      <w:pPr>
        <w:pStyle w:val="Style18"/>
        <w:numPr>
          <w:ilvl w:val="0"/>
          <w:numId w:val="6"/>
        </w:numPr>
        <w:spacing w:lineRule="auto" w:line="240" w:before="0" w:after="0"/>
        <w:contextualSpacing/>
        <w:rPr/>
      </w:pPr>
      <w:r>
        <w:rPr>
          <w:rFonts w:cs="Times New Roman" w:ascii="Times New Roman" w:hAnsi="Times New Roman"/>
          <w:sz w:val="28"/>
          <w:szCs w:val="28"/>
          <w:lang w:val="uk-UA"/>
        </w:rPr>
        <w:t xml:space="preserve">Самки птахів, які відводять ворогів від пташенят, прикидаючись пораненими </w:t>
      </w:r>
      <w:r>
        <w:rPr>
          <w:rFonts w:cs="Times New Roman" w:ascii="Times New Roman" w:hAnsi="Times New Roman"/>
          <w:i/>
          <w:sz w:val="28"/>
          <w:szCs w:val="28"/>
          <w:lang w:val="uk-UA"/>
        </w:rPr>
        <w:t>(Куроподібні)</w:t>
      </w:r>
      <w:r>
        <w:rPr>
          <w:rFonts w:cs="Times New Roman" w:ascii="Times New Roman" w:hAnsi="Times New Roman"/>
          <w:sz w:val="28"/>
          <w:szCs w:val="28"/>
          <w:lang w:val="uk-UA"/>
        </w:rPr>
        <w:t xml:space="preserve"> </w:t>
      </w:r>
    </w:p>
    <w:p>
      <w:pPr>
        <w:pStyle w:val="Style18"/>
        <w:numPr>
          <w:ilvl w:val="0"/>
          <w:numId w:val="6"/>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тахи, які влаштовують гнізда в дуплах, дуплянках. </w:t>
      </w:r>
      <w:r>
        <w:rPr>
          <w:rFonts w:cs="Times New Roman" w:ascii="Times New Roman" w:hAnsi="Times New Roman"/>
          <w:i/>
          <w:sz w:val="28"/>
          <w:szCs w:val="28"/>
          <w:lang w:val="uk-UA"/>
        </w:rPr>
        <w:t>(Дятли, синиці)</w:t>
      </w:r>
    </w:p>
    <w:p>
      <w:pPr>
        <w:pStyle w:val="Style18"/>
        <w:numPr>
          <w:ilvl w:val="0"/>
          <w:numId w:val="6"/>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кільки оболонок має пташине яйце? </w:t>
      </w:r>
      <w:r>
        <w:rPr>
          <w:rFonts w:cs="Times New Roman" w:ascii="Times New Roman" w:hAnsi="Times New Roman"/>
          <w:i/>
          <w:sz w:val="28"/>
          <w:szCs w:val="28"/>
          <w:lang w:val="uk-UA"/>
        </w:rPr>
        <w:t>(5)</w:t>
      </w:r>
    </w:p>
    <w:p>
      <w:pPr>
        <w:pStyle w:val="Style18"/>
        <w:numPr>
          <w:ilvl w:val="0"/>
          <w:numId w:val="6"/>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яйця, що містить найбільше води. </w:t>
      </w:r>
      <w:r>
        <w:rPr>
          <w:rFonts w:cs="Times New Roman" w:ascii="Times New Roman" w:hAnsi="Times New Roman"/>
          <w:i/>
          <w:sz w:val="28"/>
          <w:szCs w:val="28"/>
          <w:lang w:val="uk-UA"/>
        </w:rPr>
        <w:t>( Білок)</w:t>
      </w:r>
    </w:p>
    <w:p>
      <w:pPr>
        <w:pStyle w:val="Style18"/>
        <w:numPr>
          <w:ilvl w:val="0"/>
          <w:numId w:val="6"/>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яйця, з якої починається розвиток зародка. </w:t>
      </w:r>
      <w:r>
        <w:rPr>
          <w:rFonts w:cs="Times New Roman" w:ascii="Times New Roman" w:hAnsi="Times New Roman"/>
          <w:i/>
          <w:sz w:val="28"/>
          <w:szCs w:val="28"/>
          <w:lang w:val="uk-UA"/>
        </w:rPr>
        <w:t>(Зародковий диск)</w:t>
      </w:r>
    </w:p>
    <w:p>
      <w:pPr>
        <w:pStyle w:val="Style18"/>
        <w:numPr>
          <w:ilvl w:val="0"/>
          <w:numId w:val="6"/>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ип розвитку пташенят  у  горобців, синиць. </w:t>
      </w:r>
      <w:r>
        <w:rPr>
          <w:rFonts w:cs="Times New Roman" w:ascii="Times New Roman" w:hAnsi="Times New Roman"/>
          <w:i/>
          <w:sz w:val="28"/>
          <w:szCs w:val="28"/>
          <w:lang w:val="uk-UA"/>
        </w:rPr>
        <w:t>(Нагніздний)</w:t>
      </w:r>
    </w:p>
    <w:p>
      <w:pPr>
        <w:pStyle w:val="Style18"/>
        <w:numPr>
          <w:ilvl w:val="0"/>
          <w:numId w:val="6"/>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звіть птахів  виводкового типу. </w:t>
      </w:r>
      <w:r>
        <w:rPr>
          <w:rFonts w:cs="Times New Roman" w:ascii="Times New Roman" w:hAnsi="Times New Roman"/>
          <w:i/>
          <w:sz w:val="28"/>
          <w:szCs w:val="28"/>
          <w:lang w:val="uk-UA"/>
        </w:rPr>
        <w:t>(Качки, кури, гуси).</w:t>
      </w:r>
    </w:p>
    <w:p>
      <w:pPr>
        <w:pStyle w:val="Style18"/>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VІІІ. Домашнє завдання. </w:t>
      </w:r>
    </w:p>
    <w:p>
      <w:pPr>
        <w:pStyle w:val="Style18"/>
        <w:numPr>
          <w:ilvl w:val="0"/>
          <w:numId w:val="9"/>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працювати матеріал § 44, відповісти  на питання в кінці параграфа, уміщені під рубрикою «Як ти вважаєш…».</w:t>
      </w:r>
    </w:p>
    <w:p>
      <w:pPr>
        <w:pStyle w:val="Style18"/>
        <w:numPr>
          <w:ilvl w:val="0"/>
          <w:numId w:val="9"/>
        </w:numPr>
        <w:spacing w:lineRule="auto" w:line="240" w:before="0" w:after="0"/>
        <w:ind w:left="714" w:hanging="357"/>
        <w:contextualSpacing/>
        <w:rPr>
          <w:rFonts w:ascii="Times New Roman" w:hAnsi="Times New Roman" w:cs="Times New Roman"/>
          <w:sz w:val="28"/>
          <w:szCs w:val="28"/>
          <w:lang w:val="uk-UA"/>
        </w:rPr>
      </w:pPr>
      <w:r>
        <w:rPr>
          <w:rFonts w:cs="Times New Roman" w:ascii="Times New Roman" w:hAnsi="Times New Roman"/>
          <w:sz w:val="28"/>
          <w:szCs w:val="28"/>
          <w:lang w:val="uk-UA"/>
        </w:rPr>
        <w:t>Підготувати доповіді: «Різноманітність гнізд  птахів», «Шлюбна поведінка птахів» (про яких не йшла мова на уроці).</w:t>
      </w:r>
    </w:p>
    <w:p>
      <w:pPr>
        <w:pStyle w:val="Style18"/>
        <w:numPr>
          <w:ilvl w:val="0"/>
          <w:numId w:val="9"/>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готовити малюнки (формат А-4): пташині гнізда, співочі птахи, хижі птахи (за бажанням).</w:t>
      </w:r>
    </w:p>
    <w:sectPr>
      <w:footerReference w:type="default" r:id="rId2"/>
      <w:footerReference w:type="first" r:id="rId3"/>
      <w:footnotePr>
        <w:numFmt w:val="decimal"/>
      </w:footnotePr>
      <w:type w:val="nextPage"/>
      <w:pgSz w:w="11906" w:h="16838"/>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9</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uk-UA"/>
        </w:rPr>
        <w:t>Межжерін С.В.Біологія: підручник для 8 кл. загальноосвітніх навч. закл./С.В.Межжерін, Я.О. Межжеріна. – Київ : Освіта,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85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17:00Z</dcterms:created>
  <dc:creator>ANGEL</dc:creator>
  <dc:description/>
  <cp:keywords/>
  <dc:language>en-US</dc:language>
  <cp:lastModifiedBy>ANGEL</cp:lastModifiedBy>
  <dcterms:modified xsi:type="dcterms:W3CDTF">2013-02-19T06:58:00Z</dcterms:modified>
  <cp:revision>11</cp:revision>
  <dc:subject/>
  <dc:title/>
</cp:coreProperties>
</file>