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пилв радіоактивного випромінювання на організм людини.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ередача ефекту майбутнім дітям</w:t>
      </w:r>
    </w:p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442335" cy="87426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7" r="-1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874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Синдром Дауна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4330700" cy="2668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038350" cy="30645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240915" cy="30518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9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34060" cy="904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76" r="-9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07135" cy="911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76" r="-5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283335" cy="885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76" r="-5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сьогодні прояв синдрому Дауна не вважається хворобою. Це діти, які просто потребують більшої уваги оточуючих, це «божі» діти. Але на жаль, сьогодні у нашому суспільстві спостерігається дефіцит добороти, людяності, душевної щедрості. Нам треба повчитися у людей з синдромом Дауна бути щирими, гуманними, вмінюю завжди прийти на допомогу оточуючим у скрутну хвилину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ібрид редьки і капус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272030" cy="1922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0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1711325" cy="19088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тації твари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3200400" cy="19977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2718435" cy="19894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680335" cy="18561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drawing>
          <wp:inline distT="0" distB="0" distL="0" distR="0">
            <wp:extent cx="3213735" cy="1841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28:00Z</dcterms:created>
  <dc:creator>User</dc:creator>
  <dc:description/>
  <cp:keywords/>
  <dc:language>en-US</dc:language>
  <cp:lastModifiedBy>User</cp:lastModifiedBy>
  <dcterms:modified xsi:type="dcterms:W3CDTF">2013-01-08T10:26:00Z</dcterms:modified>
  <cp:revision>3</cp:revision>
  <dc:subject/>
  <dc:title>Впилв радіоактивного випромінювання на організм лю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6401000000000001024140</vt:lpwstr>
  </property>
</Properties>
</file>