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Швець Ніна Григорівна</w:t>
      </w:r>
    </w:p>
    <w:p>
      <w:pPr>
        <w:pStyle w:val="TextBody"/>
        <w:ind w:left="1134" w:right="1134" w:hanging="0"/>
        <w:rPr/>
      </w:pPr>
      <w:r>
        <w:rPr/>
        <w:t>Вчитель біології і хімії вищої категорії, вчитель-методист, директор Білоусівської загальноосвітньої школи І-ІІ ступенів Чорнухинського району, Полтавської області</w:t>
      </w:r>
    </w:p>
    <w:p>
      <w:pPr>
        <w:pStyle w:val="TextBody"/>
        <w:ind w:left="1134" w:right="113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1134" w:right="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Внутрішня будова стебла. Транспорт речовин по рослині. Лабораторна робота №5. «Внутрішня будова стебла». </w:t>
      </w:r>
    </w:p>
    <w:p>
      <w:pPr>
        <w:pStyle w:val="Normal"/>
        <w:ind w:left="1134" w:right="1134" w:hanging="0"/>
        <w:jc w:val="both"/>
        <w:rPr/>
      </w:pPr>
      <w:r>
        <w:rPr>
          <w:b/>
          <w:sz w:val="28"/>
          <w:szCs w:val="28"/>
          <w:lang w:val="uk-UA"/>
        </w:rPr>
        <w:t>Мета уроку</w:t>
      </w:r>
      <w:r>
        <w:rPr>
          <w:sz w:val="28"/>
          <w:szCs w:val="28"/>
          <w:lang w:val="uk-UA"/>
        </w:rPr>
        <w:t xml:space="preserve">:   Сформувати в учнів поняття про внутрішню будову стебла, зокрема кору, камбій, деревину, серцевину, їх будову і значення, про взаємозв’язок будови клітин і тканин стебла з їх фунціями;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творчу активність та пізнавальні інтереси учнів, продовжувати формувати вміння працювати з підручником, з малюнками, схемами, таблицями, натуральними об’єктами, порівнювати, узагальнювати, робити висновок;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зацікавленості до вивчення біології, формувати етичні взаємовідносини у колективі (доброзичливості, взаємодопомоги)</w:t>
      </w:r>
    </w:p>
    <w:p>
      <w:pPr>
        <w:pStyle w:val="Normal"/>
        <w:ind w:left="1134" w:right="1134" w:hanging="0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</w:t>
      </w:r>
    </w:p>
    <w:p>
      <w:pPr>
        <w:pStyle w:val="Normal"/>
        <w:ind w:left="1134" w:righ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та прийоми.</w:t>
      </w:r>
    </w:p>
    <w:p>
      <w:pPr>
        <w:pStyle w:val="Normal"/>
        <w:numPr>
          <w:ilvl w:val="0"/>
          <w:numId w:val="3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 – рецептивний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словесний: виклад інформації, повідомлення учнів, пояснення, робота з підручником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) наочний: повторення – актуалізація опорних знань про органи квіткової рослини з використанням слайдів;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роздатковим матеріалом, здобуття нових знань із спостережен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епродуктивний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вторення – актуалізація опорних знань про органи квіткової рослин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блемно – пошуковий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ка взаємозв’язаних проблемних запитань, пошук необхідних відомостей у підручнику, на слайдах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Дослідницький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амостійний добір та пошук необхідної інформації до уроку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(індивідуальні завдання), пошук необхідних відомостей під час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боти з натуральними об’єктами, формування висновків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ультимудійне обладнання, таблиці “Читання з позначками”, підручники, зошити, набори роздаткового матеріалу на столи учнів: лупи, препарувальні набори, розпили гілок липи, поздовжні розрізи свіжих гілок липи, фіксовані мікропрепарати «Внутрішня будова стебла», мікроскоп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няття і терміни: </w:t>
      </w:r>
      <w:r>
        <w:rPr>
          <w:sz w:val="28"/>
          <w:szCs w:val="28"/>
          <w:lang w:val="uk-UA"/>
        </w:rPr>
        <w:t>кора, луб, деревина, серцевина, ксилема, флоема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Актуалізація чуттєвого досвіду і опорних знань.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Вчитель. Діти! Ми продовжуємо вивчати будову органів квіткової рослини у зв’язку з їх функціями. На попередньому уроці нам відкрив таємниці своєї внутрішньої будови корін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читель. Які органи утворюють провідну систему кореня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. Провідну систему кореня утворюють судини і ситоподібні трубки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читель. В яких напрямках здійснюється транспорт речовин в провідній системі кореня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. Транспорт речовин в провідній системі кореня здійснюється у висхідному і низхідному напрямках.</w:t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слайда 1. «Встановіть відповідність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за завданнями слайда</w:t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слайда 2. «Встановлені відповідності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ція знань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Щоб виробити поняття про рослину як цілісний організм, нам потрібно сьогодні  продовжити вивчення внутрішньої будови вегетативних органів квіткової рослини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Демонстрація слайда 3. «Органи квіткової рослини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ІІ Мотивація навчальної діяльності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ізація процесу критичного мислення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звернемось до підручника, прочитайте на сторінці 63, параграф 16 виділені особливим шрифтом терміни, зробивши позначки в таблиці “Читання з позначками”. Ви можете, при потребі, порадитись між собою.     Вчитель акцентує увагу на тому, що роботу слід виконати за одну  хвилин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загальнення результатів: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а у вас необхідність занести позначки до І графи?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о другої?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танньої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Якщо в останній графі ви зробили позначки, то запропонована тема вас зацікавила і ми охоче з’ясуємо все невідоме, поки-що, про стебло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нутрішню будову стебла  вивчатимемо в ході бесіди, роботи з текстом підручника,  слайдами, схемами,  а також виконаємо лабораторну робот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добуті знання ви зможете використати при догляді за рослинами, щоб створити для них якнайкращі умови. Вивчене на уроці не раз вам допоможе пізнавати чарівний світ природи, берегти і примножувати його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Проте, ці знання нам ще належить здобути і ми всі налаштовуємось працювати.</w:t>
      </w:r>
    </w:p>
    <w:p>
      <w:pPr>
        <w:pStyle w:val="Heading1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ІІІ Сприйняття та засвоєння учнями нового матеріал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Запис теми на дошці /заготовлено заздалегідь/ і в зошиті.</w:t>
      </w:r>
    </w:p>
    <w:p>
      <w:pPr>
        <w:pStyle w:val="TextBody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1.Загальна характеристика поперечного зрізу гілки липи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знайомимось із внутрішньою будовою стебла за слайдом. На ньому зображено поперечний зріз гілк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слайда  4. «Поперечний розріз гілки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акцентує увагу учнів на тому, що на поверхні зрізу легко можна помітити окремі шар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бесіди з’ясовують кількість добре помітних шарів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овнішній порівняно тонкий і, як правило, темний шар називають </w:t>
      </w:r>
      <w:r>
        <w:rPr>
          <w:b/>
          <w:i/>
          <w:sz w:val="28"/>
          <w:szCs w:val="28"/>
          <w:lang w:val="uk-UA"/>
        </w:rPr>
        <w:t>корою</w:t>
      </w:r>
      <w:r>
        <w:rPr>
          <w:sz w:val="28"/>
          <w:szCs w:val="28"/>
          <w:lang w:val="uk-UA"/>
        </w:rPr>
        <w:t xml:space="preserve">, шар під корою – </w:t>
      </w:r>
      <w:r>
        <w:rPr>
          <w:b/>
          <w:i/>
          <w:sz w:val="28"/>
          <w:szCs w:val="28"/>
          <w:lang w:val="uk-UA"/>
        </w:rPr>
        <w:t xml:space="preserve">деревина. </w:t>
      </w:r>
      <w:r>
        <w:rPr>
          <w:sz w:val="28"/>
          <w:szCs w:val="28"/>
          <w:lang w:val="uk-UA"/>
        </w:rPr>
        <w:t xml:space="preserve">У центрі міститься більш пухка </w:t>
      </w:r>
      <w:r>
        <w:rPr>
          <w:b/>
          <w:i/>
          <w:sz w:val="28"/>
          <w:szCs w:val="28"/>
          <w:lang w:val="uk-UA"/>
        </w:rPr>
        <w:t>серцевина.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спонукає учнів до самостійного пошуку знань і ставить завдання для роботи з підручником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мал. 60 в підручнику, співставте його із зображенням на слайді,  з’ясуйте, як називається шар кдітин між корою і деревиною?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ень: шар клітин між корою і деревиною називається </w:t>
      </w:r>
      <w:r>
        <w:rPr>
          <w:b/>
          <w:sz w:val="28"/>
          <w:szCs w:val="28"/>
          <w:lang w:val="uk-UA"/>
        </w:rPr>
        <w:t>камбій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лювання висновку вчитель ставить запитання і завдання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Скільки шарів клітин ми розпізнали, розглядаючи поперечний зріз гілки липи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Учень. Розглянувши слайд і малюнок підручника, ми розпізнали чотири  шар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Назвіть їх послідовно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. Послідовність шарів на поперечному розрізі гілки така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а, камбій, деревина, серцевина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запис висновку в зошиті)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1134" w:right="1134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я будова стебла у зв’язку з функціями. </w:t>
      </w:r>
      <w:r>
        <w:rPr>
          <w:sz w:val="28"/>
          <w:szCs w:val="28"/>
        </w:rPr>
        <w:t xml:space="preserve">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читель. На схемі поперечного зрізу стебла ви, очевидно, помітили, що окремі шари мають складну, особливу будов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лянемо глибше всередину стебла від його поверхні до центру і вивчимо, з яких тканин та клітин складаються кора, камбій, деревина, серцевина та які їхні функції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поперечному розрізі добре помітно, що стебло зовні вкрите корою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Демонстрація слайда 5. «Кора»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пам’ятаєте, корок складається з багатьох шарів відмерлих клітин, які щільно прилягають одна до одної захищають внутрішні тканини від надмірного випаровування, проникнення всередину атмосферного пилу з мікроорганізмами, що можуть спричинити захворювання рослин, від ушкоджень клітини стебла, що розміщені глибше. На поверхні корка є невеликі горбочки - сочевички, крізь які рослина здійснює газообмін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формування висновку вчитель пропонує відповісти на запитання: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читель. Які функції виконує корок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чень. Корок виконує захисну функцію та дихання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читель. Як будова покривної тканини забезпечує цю функцію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. Щільне прилягання клітин покривів стебла забезпечує захисну функцію. Наявність у шкірці сочевичок забезпечує функцію дихання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к з шкіркою виконують </w:t>
      </w:r>
      <w:r>
        <w:rPr>
          <w:b/>
          <w:i/>
          <w:sz w:val="28"/>
          <w:szCs w:val="28"/>
          <w:lang w:val="uk-UA"/>
        </w:rPr>
        <w:t>захисну</w:t>
      </w:r>
      <w:r>
        <w:rPr>
          <w:sz w:val="28"/>
          <w:szCs w:val="28"/>
          <w:lang w:val="uk-UA"/>
        </w:rPr>
        <w:t xml:space="preserve"> і дихальну функцію. Вона забезпечується щільним розташуванням клітин та наявністю сочевичок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корком знаходиться </w:t>
      </w:r>
      <w:r>
        <w:rPr>
          <w:b/>
          <w:i/>
          <w:sz w:val="28"/>
          <w:szCs w:val="28"/>
          <w:lang w:val="uk-UA"/>
        </w:rPr>
        <w:t>луб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ін складається з провідної, механічної та основної тканин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а тканина лубу  - флоема утворена ситоподібними трубками. Це живі клітини. Перегородки між ними мають отвори, як сито. Флоема забезпечує транспорт речовин, зокрема продуктів фотосинтезу у низхідному напрямк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’яні волокна утворені товстостінними клітинами із здерев’янілими стінками. Вони надають стеблу міцності, стійкості до зламування, підвищують опірність, тобто виконують опорн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ю. Основна тканина утворена великими клітинам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формування висновку вчитель ставить запитання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читель. Які функції лубу ми схарактеризували в своїй розмові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чень. Ми схарактеризували  транспортну і опорну функцію луб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е, життєвий досвід нам підказує, що інколи кора, всі її тканини піддаються пошкодженню, а отже можна припустити, що руйнування ситоподібних трубок провідної тканини лубу унеможливлює транспорт речовин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Актуалізація чуттєвого досвід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дня, коли йдете до школи липовою алеєю, ви минаєте могутню липу, стовбур якої спотворений добре випуклими масивними нашаруванням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Як вони утворились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активізації пошуку відповіді на це запитання вчитель пропонує учням прочитати в підручнику на ст. 63 абзац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і учнів вчитель акцентує увагу на тому, що по ситоподібних трубках транспортуються органічні речовини від надземної частини рослини (зокрема від листків) до кореневої системи. Якщо ж руйнування ситоподібних трубок перериває транспортний шлях поживних речовин, вони відкладаються вище від місця розриву ситоподібних трубок і утворюють нашарування, іноді досить масивне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. Аби не порушувати життєвих процесів рослин, їх необхідно оберігати від поранен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Діти! Продовжимо вивчення внутрішньої будови стебла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амбій </w:t>
      </w:r>
      <w:r>
        <w:rPr>
          <w:sz w:val="28"/>
          <w:szCs w:val="28"/>
          <w:lang w:val="uk-UA"/>
        </w:rPr>
        <w:t>– розташована під корою твірна тканина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допоможе нам з’</w:t>
      </w:r>
      <w:r>
        <w:rPr>
          <w:sz w:val="28"/>
          <w:szCs w:val="28"/>
        </w:rPr>
        <w:t xml:space="preserve">ясувати особливості </w:t>
      </w:r>
      <w:r>
        <w:rPr>
          <w:sz w:val="28"/>
          <w:szCs w:val="28"/>
          <w:lang w:val="uk-UA"/>
        </w:rPr>
        <w:t>його функції і будов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з текстом  підручника. Сторінка 63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результатів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Діти! Що ви відкрили для себе про камбій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Учень. Клітини камбію мають тоненькі стінки, посилено діляться, утворюючи назовні кору, а всередину деревину; таким чином стебло росте в товщину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Вчитель. </w:t>
      </w:r>
      <w:r>
        <w:rPr>
          <w:b/>
          <w:i/>
          <w:sz w:val="28"/>
          <w:szCs w:val="28"/>
          <w:lang w:val="uk-UA"/>
        </w:rPr>
        <w:t xml:space="preserve">Деревина </w:t>
      </w:r>
      <w:r>
        <w:rPr>
          <w:sz w:val="28"/>
          <w:szCs w:val="28"/>
          <w:lang w:val="uk-UA"/>
        </w:rPr>
        <w:t xml:space="preserve"> розташована  розташована всередину від камбію. Вона складається, як і луб, з тканин: провідної, основної, механічної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у систему деревини – </w:t>
      </w:r>
      <w:r>
        <w:rPr>
          <w:b/>
          <w:sz w:val="28"/>
          <w:szCs w:val="28"/>
          <w:lang w:val="uk-UA"/>
        </w:rPr>
        <w:t>ксилему</w:t>
      </w:r>
      <w:r>
        <w:rPr>
          <w:sz w:val="28"/>
          <w:szCs w:val="28"/>
          <w:lang w:val="uk-UA"/>
        </w:rPr>
        <w:t xml:space="preserve"> утворюють трахеїди – веретеноподібні клітини та судини. Трахеїди часто виконують опорну функцію. Судини деревини утворені мертвими клітинами, перегородки між ними зруйнувались, стінки судин потовщені, здерев’янілі. Пропонує виділити цю ознаку на слайді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Демонстрація слайда 6 (Судини провідної системи деревини)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дини деревини забезпечують висхідний рух речовин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використовує життєвий досвід учнів: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Діти, вам відомо, що людина ранньої весни використовує названу особливість в окремих видів дерев для своїх цілей.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Ловіть мою думку і продовжуйте розповід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мають розповісти, що ранньої весни по судинах деревини берези, клена пересувається сік, його і збирає людина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Вчитель використовує природоохоронний момент: потрібно  пригадати правила збирання соку  дерев та обробки отворів у стовбурі після закінчення сокорух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ни основної тканини деревини – живі, в них можуть накопичуватись різні речовини (крохмаль, олії, смоли)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слайда 7 (Основна тканина деревини сосни з живицею)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евні волокна механічної тканини утворені відмерлими клітинами, які здійснюють опорну функцію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читель. Діти! Погляньте на поперечний зріз через стовбур дерева. У ділянці деревини ви побачите світлі і темні концентричні кільця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Демонстрація слайда 8 «Річні кільця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х називають річними, оскільки щорічно з’являється одне таке кільце, що включає світлу та темну ділянки. Поява річних кілець зумовлена сезонною активністю камбію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. Довідайтесь про це в підручнику.(Самостійний пошук з використанням підручника. Сторінка 65)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результатів пошук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Як формуються річні кільця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учнів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цевина</w:t>
      </w:r>
      <w:r>
        <w:rPr>
          <w:sz w:val="28"/>
          <w:szCs w:val="28"/>
          <w:lang w:val="uk-UA"/>
        </w:rPr>
        <w:t xml:space="preserve"> – центральна частина стебла. Вона складається з великих тонкостінних, пухко розташованих клітин основної  тканини.  Ряд таких клітин, який починається від серцевини і  проходить у вигляді променя через деревину до кори, називється  серцевинним променем. Клітини серцевинних променів  забезпечують горизонтальне переміщення різних сполук між  шарами стебла, а також запасають поживні речовини.    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Демонстрація слайда 4 «Внутрішня будова стебла (поперечний зріз)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V. Осмислення об’єктивних зв’язків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лабораторної робот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слайда 9.«Картка. Лабораторна робота №5. Будова стебла у зв’язку з його функціями»</w:t>
      </w:r>
      <w:r>
        <w:br w:type="page"/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а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РОБОТА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стебла у зв’язку з його функціями</w:t>
      </w:r>
    </w:p>
    <w:p>
      <w:pPr>
        <w:pStyle w:val="Normal"/>
        <w:ind w:left="1134" w:right="11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1134" w:right="1134"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за допомогою лупи розпил гілки. Визначте окремі шари. Знайдіть річні кільця. Визначте вік гілки, розпил якої ви розглядаєте.</w:t>
      </w:r>
    </w:p>
    <w:p>
      <w:pPr>
        <w:pStyle w:val="Normal"/>
        <w:numPr>
          <w:ilvl w:val="0"/>
          <w:numId w:val="4"/>
        </w:numPr>
        <w:ind w:left="1134" w:right="1134"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ьміть до рук відрізок гілочки липи, вздовж надрізів препарувальною голкою і пінцетом відокремте кору від деревини. Ви відчуваєте, що деревина волога і слизька. Це вміст клітин камбію витікає й зволожує поверхню деревини, бо вони рвуться, коли знімають луб.</w:t>
      </w:r>
    </w:p>
    <w:p>
      <w:pPr>
        <w:pStyle w:val="Normal"/>
        <w:numPr>
          <w:ilvl w:val="0"/>
          <w:numId w:val="4"/>
        </w:numPr>
        <w:ind w:left="1134" w:right="1134" w:hanging="432"/>
        <w:jc w:val="both"/>
        <w:rPr/>
      </w:pPr>
      <w:r>
        <w:rPr>
          <w:sz w:val="28"/>
          <w:szCs w:val="28"/>
          <w:lang w:val="uk-UA"/>
        </w:rPr>
        <w:t>Розгляньте надані мікропрепарати під мікроскопом. На них вам вдасться чітко побачити окремі шари стебла на поперечному зрізі, розпізнати серцевинні промені і судини деревини. Судини деревини мають великий просвіт, ними транспортуються вода і мінеральні солі від кореневої системи вгору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1134" w:right="1134" w:firstLine="432"/>
        <w:rPr>
          <w:sz w:val="28"/>
          <w:szCs w:val="28"/>
        </w:rPr>
      </w:pPr>
      <w:r>
        <w:rPr>
          <w:sz w:val="28"/>
          <w:szCs w:val="28"/>
        </w:rPr>
        <w:t xml:space="preserve">V.Узагальнення і систематизація знань         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З метою перевірки сформованості нових понять вчитель пропонує виконати завдання на встановлення відповідності:</w:t>
      </w:r>
    </w:p>
    <w:p>
      <w:pPr>
        <w:pStyle w:val="TextBodyIndent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Демонстрація слайда 10. «Таблиця. Встановіть відповідність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новки: Кожна частина стебла виконує свої функції. Складна внутрішня будова кори, камбію, деревини і серцевини має зв’язок з виконуваними функціями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ікавинки уроку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Учнівська медіасторінка «Корковий дуб»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VІ. Підсумок уроку</w:t>
      </w:r>
    </w:p>
    <w:p>
      <w:pPr>
        <w:pStyle w:val="TextBody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Для підведення підсумку уроку вчитель звертається до учнів із запитанням: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/>
      </w:pPr>
      <w:r>
        <w:rPr>
          <w:sz w:val="28"/>
          <w:szCs w:val="28"/>
          <w:lang w:val="uk-UA"/>
        </w:rPr>
        <w:t>Які нові знання ви здобули сьогодні на уроці?</w:t>
      </w:r>
    </w:p>
    <w:p>
      <w:pPr>
        <w:pStyle w:val="Normal"/>
        <w:numPr>
          <w:ilvl w:val="0"/>
          <w:numId w:val="2"/>
        </w:numPr>
        <w:ind w:left="1134" w:righ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роботи, на вашу думку, були найбільш ефективними?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1134" w:righ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іологія.Науково-метод. ж-л.-Х..: Основа, 2009, №3(231).-39 с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амуля Ю. Біологія: 7 клас-Х.: Основа, 2011.- 128 с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дорожний К. Навчальні ігри на уроках біології-Х.: Основа, 2006.- 224 с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>4. Мусієнко М. Біологія: 7 клас-К.: Генеза, 2007.-286 с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uk-UA"/>
        </w:rPr>
        <w:t xml:space="preserve">5. Сало Т. Лабораторні та практичні роботи з біології- Х.: Країна мрій, 2007.- 55 с. 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Чумаслова Н. Енциклопедичний довідник Країни світу., К.: Школа видавничий дім, 2008.-81 с.</w:t>
      </w:r>
    </w:p>
    <w:p>
      <w:pPr>
        <w:pStyle w:val="Normal"/>
        <w:ind w:left="1134" w:righ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3"/>
        <w:ind w:left="1134" w:right="113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нівська медіасторінка</w:t>
      </w:r>
    </w:p>
    <w:p>
      <w:pPr>
        <w:pStyle w:val="Style13"/>
        <w:ind w:left="1134" w:right="113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6365" cy="1706245"/>
            <wp:effectExtent l="0" t="0" r="0" b="0"/>
            <wp:docPr id="1" name="220px-KorkeichePortugal199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KorkeichePortugal199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134" w:right="1134" w:hanging="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К</w:t>
      </w:r>
      <w:r>
        <w:rPr>
          <w:b/>
          <w:bCs/>
          <w:color w:val="000000"/>
          <w:sz w:val="28"/>
          <w:szCs w:val="28"/>
        </w:rPr>
        <w:t>орковий дуб</w:t>
      </w:r>
      <w:r>
        <w:rPr>
          <w:color w:val="000000"/>
          <w:sz w:val="28"/>
          <w:szCs w:val="28"/>
        </w:rPr>
        <w:t xml:space="preserve">  — вічнозелене дерево родини букових, що походить з південно-західної Європи та північної Африки. Шляхом інтродукції з'явилося також в інших країнах Середземномор'я. В Україні культивується на Кримському півострові. Росте також у Франції, Іспанії, Італії, на Кавказі. Живе до 200 років і більше. Має декоративне значення. Дерево досягає висоти 20 метрів, діаметра — до 1 м. Стовбур і старі гілки покриті твердою товстою, глибокозморшкуватою корою (корком).  Особливістю дерева є вогнестійкість корку, завдяки чому стовбур не зазнає значних пошкоджень при лісових пожежах.</w:t>
      </w:r>
    </w:p>
    <w:p>
      <w:pPr>
        <w:pStyle w:val="Style13"/>
        <w:ind w:left="1134" w:righ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овий дуб вирощують з метою одержання корку. Для виробництва корку знімається лише верхній шар кори стовбура і старих гілок, тому «роздягання» абсолютно не ушкоджує дерево. А приблизно через 10 років кора цілком відновлюється, і її знову знімають з дерева.</w:t>
      </w:r>
    </w:p>
    <w:p>
      <w:pPr>
        <w:pStyle w:val="Style13"/>
        <w:ind w:left="1134" w:right="113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 в середні віки корок використовували ченці для утеплювання стін в холодних залах монастирів. Завдяки своїй структурі — а корок являє собою безліч замкнутих бульбашок повітря різної величини (як стільники) — це один з найкращих з природних тепло- і звукоізоляційних матеріалів. Найважливішою з технічних властивостей є м'яка пружність корку, оскільки цей матеріал володіє дивовижною здатністю поновлюватися: як тільки ви зробили крок, він легко набуває первинного вигляду після деформації. Така «пружинка» під ногами створює особливий ортопедичний ефект, розвантажуючи опорно-руховий апарат людини. З коркових відходів виготовляють шапки, сумки і навіть парасольки, одержують бензол, нафталін, світильний газ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08605" cy="221043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2"/>
      <w:jc w:val="both"/>
      <w:outlineLvl w:val="1"/>
    </w:pPr>
    <w:rPr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36" w:hanging="0"/>
      <w:jc w:val="both"/>
    </w:pPr>
    <w:rPr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ikipedia.org/wiki/&#1060;&#1072;&#1081;&#1083;:KorkeichePortugal1994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0:26:00Z</dcterms:created>
  <dc:creator>user</dc:creator>
  <dc:description/>
  <cp:keywords/>
  <dc:language>en-US</dc:language>
  <cp:lastModifiedBy>Admin</cp:lastModifiedBy>
  <cp:lastPrinted>2004-02-23T20:07:00Z</cp:lastPrinted>
  <dcterms:modified xsi:type="dcterms:W3CDTF">2013-01-14T12:04:00Z</dcterms:modified>
  <cp:revision>48</cp:revision>
  <dc:subject/>
  <dc:title>Тема: ТРАНСПОРТ РЕЧОВИН ПО РОСЛИН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601000000000001024140</vt:lpwstr>
  </property>
</Properties>
</file>