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даток 2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йте завдання від дерева на вершині успіх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5142865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28:00Z</dcterms:created>
  <dc:creator>Zver</dc:creator>
  <dc:description/>
  <cp:keywords/>
  <dc:language>en-US</dc:language>
  <cp:lastModifiedBy>Zver</cp:lastModifiedBy>
  <dcterms:modified xsi:type="dcterms:W3CDTF">2012-01-02T11:09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002000000000001024140</vt:lpwstr>
  </property>
</Properties>
</file>