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>Урок – гра. Р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>зноман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тність молюсків.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стематизувати і узагальнити знання про будову та особливості процесів життєдіяльності молюсків; закріпити поняття: мантія,мантійна порожнина; повторити,як утворюється черепашка та перлини; закріпити вміння визначати види молюсків за виглядом їх черепашок;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  <w:lang w:val="uk-UA"/>
        </w:rPr>
        <w:t>Розвиваюча.</w:t>
      </w:r>
      <w:r>
        <w:rPr>
          <w:rStyle w:val="Appleconvertedspace"/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  <w:lang w:val="uk-UA"/>
        </w:rPr>
        <w:t>Розвивати уміння порівнювати біологічні об’єкти між собою, уміння аналізувати і робити відповідні висновки; розвивати спостережливість, пам’ять, мову, логічне мислення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увати виховувати любов та бережливе ставлення до природи рідного краю.</w:t>
      </w:r>
    </w:p>
    <w:p>
      <w:pPr>
        <w:pStyle w:val="Normal"/>
        <w:ind w:left="708" w:hanging="0"/>
        <w:rPr>
          <w:rFonts w:ascii="Times New Roman" w:hAnsi="Times New Roman" w:cs="Times New Roman"/>
          <w:color w:val="3F3F3F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Тип уроку.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Засвоєння нових знань.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Форма уроку.</w:t>
      </w:r>
      <w:r>
        <w:rPr>
          <w:rStyle w:val="Appleconvertedspace"/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Синтетична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Місце уроку в навчальній темі.</w:t>
      </w:r>
      <w:r>
        <w:rPr>
          <w:rStyle w:val="Appleconvertedspace"/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Поточний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Методи і методичні прийоми:</w:t>
        <w:br/>
        <w:br/>
        <w:t>1. Інформаційно- рецептивний: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а) словесний: розповідь-пояснення, опис, бесіда, повідомлення учнів, робота з підручником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б) наочний: ілюстрація, демонстрація, ТЗН;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в) практичний: виконання лабораторної роботи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Прийоми навчання: виклад інформації, пояснення, активізація уваги та мислення, одержання з тексту та ілюстрацій нових знань, робота з роздатковим матеріалом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Репродуктивний.</w:t>
      </w:r>
      <w:r>
        <w:rPr>
          <w:rStyle w:val="Appleconvertedspace"/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Прийоми навчання: подання матеріалу в готовому вигляді, конкретизація і закріплення вже набутих знань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3.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Проблемно - пошуковий:</w:t>
      </w:r>
      <w:r>
        <w:rPr>
          <w:rStyle w:val="Appleconvertedspace"/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постановка проблемного питання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Прийоми навчання: постановка взаємопов’язаних проблемних запитань, активізація уваги та мислення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Візуальний: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складання схем або таблиць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Сугестивний: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застосування різних видів мистецтва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Релаксопедичний: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психологічне розвантаження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Міжпредметні зв ́язки:</w:t>
      </w:r>
      <w:r>
        <w:rPr>
          <w:rStyle w:val="Appleconvertedspace"/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біологія рослин, географія, історія.</w:t>
      </w:r>
      <w:r>
        <w:rPr>
          <w:rFonts w:cs="Times New Roman" w:ascii="Times New Roman" w:hAnsi="Times New Roman"/>
          <w:color w:val="3F3F3F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Матеріали та обладнання: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 xml:space="preserve">малюнки, 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  <w:lang w:val="uk-UA"/>
        </w:rPr>
        <w:t>тести,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 xml:space="preserve">таблиці, 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  <w:lang w:val="uk-UA"/>
        </w:rPr>
        <w:t>проектор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, колекція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  <w:lang w:val="uk-UA"/>
        </w:rPr>
        <w:t xml:space="preserve"> мушль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, живі екземпляри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  <w:lang w:val="uk-UA"/>
        </w:rPr>
        <w:t>, презентація «Різноманітність молюсків»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  <w:color w:val="3F3F3F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F3F3F"/>
          <w:sz w:val="28"/>
          <w:szCs w:val="28"/>
          <w:shd w:fill="FFFFFF" w:val="clear"/>
        </w:rPr>
        <w:t>Основні поняття та терміни:</w:t>
      </w:r>
      <w:r>
        <w:rPr>
          <w:rStyle w:val="Appleconvertedspace"/>
          <w:rFonts w:cs="Times New Roman" w:ascii="Times New Roman" w:hAnsi="Times New Roman"/>
          <w:color w:val="3F3F3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F3F3F"/>
          <w:sz w:val="28"/>
          <w:szCs w:val="28"/>
          <w:shd w:fill="FFFFFF" w:val="clear"/>
        </w:rPr>
        <w:t>двостулкові, черевоногі, головоногі, лопатоногі, борозенчасточереві, панцирні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Мотивація навчальної діяльності учнів: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по морю глибокому,океану широкому,плив білий – білий кораблик. Не віз він товари в країни заморські,не перевозив людей в міста чужеземні. Був той кораблик науковий,випитував таємниці у моря – океану. Летів по хвилям чайкою білокрилою,але раптом начебто на підводну скелю налетів – і ні з місця. Машини ревуть, гвинти піну женуть, а кораблику ходу немає. Вибіг на палубу капітан: що трапилось?! Дивиться а із пучини морської вилізає чудовисько: космате, волосате, в бороді водорості заплутали, очиська що ті миски, а на маківці – корона з морських зірок і черепашок – перлівниць. Вчепилось чудовисько лапищами за корабельний ніс і не відпускає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учины повелитель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зный цар солених вод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 хотите не хотите ль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лько дальше,извините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ш кораблик не пойдет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т!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це вас зрозуміти,ваша морська величність? За що така немилість? – крикнув в рупор капітан.</w:t>
      </w:r>
    </w:p>
    <w:p>
      <w:pPr>
        <w:pStyle w:val="ListParagraph"/>
        <w:ind w:left="17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удовисько відповідає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умно мені сьогодні. У вас людей, і телевізор, і кіно, а у мене – які розваги? Ось пограюсь з вашим корабликом, та й втоплю, і на душі повеселішає. В моїй підводній колекції такого кораблика немає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ж це розваги, морська величність, кораблі топити! Давай краще пограємо в надзвичайно цікаву ігру «Морській бій». Ти будеш влучно «стріляти» запитаннями, а команди мого кораблика будуть відбиватися правильними відповідями. Домовились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овились!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для того, щоб ви ваша величність, влучно «стріляли» нагадаю тему нашого уроку: «Різноманітність молюсків»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 працюватиме групами по 6 – 8 учнів, тому заплановану вікторину можна провести грою «Брей-ринг»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кторина «Чи знаєте ви?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раїнах Центральної Європи цих молюсків цінують, як делікатес. У Південній та Західній Європі вони звичайна їжа населення й використовуються у великій кількості. Як вони називаються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епашки цих молюсків у Європі були відомі під назвою порцелетта, порцеланна, порселен і інш. Так же називається в цих країнах і фарфор. А як називається молюск, який дав ім</w:t>
      </w:r>
      <w:r>
        <w:rPr>
          <w:rFonts w:cs="Franklin Gothic Book" w:ascii="Franklin Gothic Book" w:hAnsi="Franklin Gothic Book"/>
          <w:sz w:val="28"/>
          <w:szCs w:val="28"/>
          <w:lang w:val="uk-UA"/>
        </w:rPr>
        <w:t></w:t>
      </w:r>
      <w:r>
        <w:rPr>
          <w:rFonts w:cs="Times New Roman" w:ascii="Times New Roman" w:hAnsi="Times New Roman"/>
          <w:sz w:val="28"/>
          <w:szCs w:val="28"/>
          <w:lang w:val="uk-UA"/>
        </w:rPr>
        <w:t>я фарфор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морський равлик подарував людству цінну фарбу – королівський пурпур, яким фарбували тканини в червоний і фіолетовий кольори. Що це за равлик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га цього морського молюска видозмінена на два бокових плавники, які нагадують крила. Черепашки у нього не має, мешкає у товщі води. Хто він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секрету залози цього молюска в давнину виготовляли цінну тканину – вісон,про яку згадується в Біблії й високо оцінену в Стародавньому Римі. Пофарбовані в пурпур тоги із вісону були святковим одягом римських патрицій. Як називається цей секрет молюска і сама залоза,що його виробляє?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ецькі трієри, венеціанські галери, греблі Голандії – все псувалося міліарними ордами цього молюска. Якого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одавні індійці вважали, що це «самий коштовний продукт моря» утворюється в черепашці тому,що в неї потрапляє крапля роси. Про це писав і староримський вчений Плиній. Що це за «продукт» мор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ього молюска іноді називають «пастка смерті». Стверджували,що він став причиною загибелі багатьох ловців перлин, які випадково потрапляли рукою чи ногою між стулками черепашки. Яка наукова назва цього молюск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ього молюска їли ще наші предки. Свідоцтво тому – пусті черепашки цих молюсків,які вчені знаходять на місці стоянок наших пращурів. Як він називаєтьс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огрецькі й староримські мореплавці називали цього молюска,який нагадував човен з «хвостом» з довгих щупалець,на честь легендарних героїв,які шукали золоте руно. Що це за молюск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ашка цього морського равлика використовувалась островитянами Тихого океану як сигнальна труба. Яка її назв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чневу рідину цього молюска,яку він викидає з чорнильного мішка  при небезпеці,використовують при виробництві відомої фарби – сепії. Як називається молюск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ашки цих вимерлих молюсків нагадують змій,які згорнулися у виток. Наукова назва їм дана в честь староєгипецького бога Амона,якого відображали з головою барана. Як вони називаютьс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іску іноді зустрічаються конусоподібні закам’яніння, які називаються «чортові пальці». Вчені вважають, що це залишки черепашок вимерлих молюсків, назва яких походить від грецького слова «дротик». Що це за молюск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же у всіх народів,які проживають на березі моря, є власні міфи,щодо цієї загадкової тварини. Одні називають його поліпу сом,інші – кракеном чи пульпом. Гомер в своїй поемі «Одісея» назвав його «жахливою Сцилою». Що це за тварин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аха висовує з панцира голову,чотири ноги і хвіст, а ця тварина – тільки голову і одну ногу. Як вона називається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оногі молюски наутілуси мають і другу назву. Як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ологи цих хребетних образно називають «ссавці моря». Хто ц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ви, ціпреї, насса – всіх цих черевоногих молюсків об’єднувала одна дуже важлива якість. Вони служили….Чим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в</w:t>
      </w:r>
      <w:r>
        <w:rPr>
          <w:rFonts w:cs="Franklin Gothic Book" w:ascii="Franklin Gothic Book" w:hAnsi="Franklin Gothic Book"/>
          <w:sz w:val="28"/>
          <w:szCs w:val="28"/>
          <w:lang w:val="uk-UA"/>
        </w:rPr>
        <w:t></w:t>
      </w:r>
      <w:r>
        <w:rPr>
          <w:rFonts w:cs="Times New Roman" w:ascii="Times New Roman" w:hAnsi="Times New Roman"/>
          <w:sz w:val="28"/>
          <w:szCs w:val="28"/>
          <w:lang w:val="uk-UA"/>
        </w:rPr>
        <w:t>є  цих молюсків називав безголовими. Бленвілль – пластинчастозябровими, Гольдфусс – сокироногими. А як їх називав Лінней?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Конкурс кросворд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отовлених напередодні самими учнівським командами (Можна обмінятись між командами й вирішити їх)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І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ізація опорних знань учнів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і нас чекає робота за схемою: «Загальна характеристика типу Молюски». Виконайте її.</w:t>
      </w:r>
    </w:p>
    <w:p>
      <w:pPr>
        <w:pStyle w:val="ListParagraph"/>
        <w:ind w:left="10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1165" cy="321881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аступне завдання: виконайте тести: (І і ІІ варіант. Тип Молюски). Роботи перевіряються самими учнями. Див.додаток №1.</w:t>
      </w:r>
    </w:p>
    <w:p>
      <w:pPr>
        <w:pStyle w:val="ListParagraph"/>
        <w:ind w:left="10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иконання лабораторної роботи №9 «Порівняння та визначення черепашок молюсків».</w:t>
      </w:r>
    </w:p>
    <w:p>
      <w:pPr>
        <w:pStyle w:val="ListParagraph"/>
        <w:ind w:left="10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визначити 2- 3види прісноводних молюсків своєї місцевості за виглядом їхніх черепашок,намалювати їх в зошиті та підписа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ріплення,узагальнення знань учнів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задач:</w:t>
      </w:r>
    </w:p>
    <w:p>
      <w:pPr>
        <w:pStyle w:val="ListParagraph"/>
        <w:ind w:left="1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востулкові молюски перлівниці пересуваються дуже повільно: 20 – 30см/год. Визначне, скільки часу потрібно перлівниці, щоб подолати шлях у 5 км?</w:t>
      </w:r>
    </w:p>
    <w:p>
      <w:pPr>
        <w:pStyle w:val="ListParagraph"/>
        <w:ind w:left="12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Мідії активні фільтратори. Вони очищують воду від одноклітинних водоростей, бактерій, одноклітинних тварин, живлячись ними. При температурі 20</w:t>
      </w:r>
      <w:r>
        <w:rPr>
          <w:rFonts w:cs="Franklin Gothic Book" w:ascii="Franklin Gothic Book" w:hAnsi="Franklin Gothic Book"/>
          <w:sz w:val="28"/>
          <w:szCs w:val="28"/>
          <w:lang w:val="uk-UA"/>
        </w:rPr>
        <w:t>˚</w:t>
      </w:r>
      <w:r>
        <w:rPr>
          <w:rFonts w:cs="Times New Roman" w:ascii="Times New Roman" w:hAnsi="Times New Roman"/>
          <w:sz w:val="28"/>
          <w:szCs w:val="28"/>
          <w:lang w:val="uk-UA"/>
        </w:rPr>
        <w:t>С одна мідія може профільтрувати 3,5 л води за годину. Підраховано, що мідії, які мешкають на 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ні,очищують 280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ди за годину. Визначте: а) скільки води може очистити одна мідія протягом місяця; б) скільки мідій мешкає на 1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ні моря.</w:t>
      </w:r>
    </w:p>
    <w:p>
      <w:pPr>
        <w:pStyle w:val="ListParagraph"/>
        <w:ind w:left="12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вдання «Зайвий малюнок».</w:t>
      </w:r>
    </w:p>
    <w:p>
      <w:pPr>
        <w:pStyle w:val="ListParagraph"/>
        <w:ind w:left="1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апропонованих малюнків знайдіть одне зайв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459865" cy="14973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90675" cy="137985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5580" cy="137985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9640" cy="189801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його. Як він називає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92138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2565" cy="111379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3995" cy="110236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8520" cy="110490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Завдання: «Зниклий малюно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апропонованих зображень молюсків з нижньої частини малюнків виберіть молюска відповідного до верхньої частини малюнків замість знаку запитання.</w:t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36715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0" cy="135001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4625" cy="133477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96"/>
          <w:szCs w:val="96"/>
          <w:lang w:val="uk-UA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2380" cy="108585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9395" cy="105346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7160" cy="105727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065" cy="105600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3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Відгадайте загадки:</w:t>
      </w:r>
    </w:p>
    <w:p>
      <w:pPr>
        <w:pStyle w:val="Normal"/>
        <w:ind w:right="-12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Год из </w:t>
      </w:r>
      <w:r>
        <w:rPr>
          <w:rFonts w:cs="Times New Roman" w:ascii="Times New Roman" w:hAnsi="Times New Roman"/>
          <w:sz w:val="28"/>
          <w:szCs w:val="28"/>
        </w:rPr>
        <w:t>года, год из года,                       Ты со мною не знаком?</w:t>
      </w:r>
    </w:p>
    <w:p>
      <w:pPr>
        <w:pStyle w:val="Normal"/>
        <w:ind w:right="-1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пути и ем, и сплю –                         Я живу на дне морском,</w:t>
      </w:r>
    </w:p>
    <w:p>
      <w:pPr>
        <w:pStyle w:val="Normal"/>
        <w:ind w:right="-1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днищах пароходов                     Голова и восемь ног -</w:t>
      </w:r>
    </w:p>
    <w:p>
      <w:pPr>
        <w:pStyle w:val="Normal"/>
        <w:ind w:right="-1236" w:hanging="0"/>
        <w:rPr/>
      </w:pPr>
      <w:r>
        <w:rPr>
          <w:rFonts w:cs="Times New Roman" w:ascii="Times New Roman" w:hAnsi="Times New Roman"/>
          <w:sz w:val="28"/>
          <w:szCs w:val="28"/>
        </w:rPr>
        <w:t>Путешествовать люблю (</w:t>
      </w:r>
      <w:r>
        <w:rPr>
          <w:rFonts w:cs="Times New Roman" w:ascii="Times New Roman" w:hAnsi="Times New Roman"/>
          <w:i/>
          <w:sz w:val="28"/>
          <w:szCs w:val="28"/>
        </w:rPr>
        <w:t>мидия</w:t>
      </w:r>
      <w:r>
        <w:rPr>
          <w:rFonts w:cs="Times New Roman" w:ascii="Times New Roman" w:hAnsi="Times New Roman"/>
          <w:sz w:val="28"/>
          <w:szCs w:val="28"/>
        </w:rPr>
        <w:t>).         Угадай, кто б это мог? (</w:t>
      </w:r>
      <w:r>
        <w:rPr>
          <w:rFonts w:cs="Times New Roman" w:ascii="Times New Roman" w:hAnsi="Times New Roman"/>
          <w:i/>
          <w:sz w:val="28"/>
          <w:szCs w:val="28"/>
        </w:rPr>
        <w:t>осьминог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ень ползу я по дорожке                   В глубинах вод ношусь я див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ыпущу, то спрячу рожки.</w:t>
        <w:tab/>
        <w:tab/>
        <w:t>И борозжу морской прост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бе домой я не спешу,</w:t>
        <w:tab/>
        <w:tab/>
        <w:tab/>
        <w:t>И вроде как бы реактивны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ой дом я при себе ношу (</w:t>
      </w:r>
      <w:r>
        <w:rPr>
          <w:rFonts w:cs="Times New Roman" w:ascii="Times New Roman" w:hAnsi="Times New Roman"/>
          <w:i/>
          <w:sz w:val="28"/>
          <w:szCs w:val="28"/>
        </w:rPr>
        <w:t>улитка</w:t>
      </w:r>
      <w:r>
        <w:rPr>
          <w:rFonts w:cs="Times New Roman" w:ascii="Times New Roman" w:hAnsi="Times New Roman"/>
          <w:sz w:val="28"/>
          <w:szCs w:val="28"/>
        </w:rPr>
        <w:t>).</w:t>
        <w:tab/>
        <w:t>У меня в груди мотор (</w:t>
      </w:r>
      <w:r>
        <w:rPr>
          <w:rFonts w:cs="Times New Roman" w:ascii="Times New Roman" w:hAnsi="Times New Roman"/>
          <w:i/>
          <w:sz w:val="28"/>
          <w:szCs w:val="28"/>
        </w:rPr>
        <w:t>кальма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ідведення підсумків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>Вийшов капітан втомлений на палубу та й запитує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ви гадаєте,морська величність,вдало ми попрацювали, розвеселили вас? Чи можна нам продовжити мандрівку по морю – океану? Чи дасте нам попутного вітру в вітрил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ідповіла морська величність: (проводиться короткий підсумок уроку з виставленням оцінок учням). Ось ми разом з вами сьогодні і написали урок – казочку,в якому за допомогою гри вивчили різноманітність молюскі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Franklin Gothic Book" w:ascii="Franklin Gothic Book" w:hAnsi="Franklin Gothic Book"/>
          <w:sz w:val="28"/>
          <w:szCs w:val="28"/>
          <w:lang w:val="uk-UA"/>
        </w:rPr>
        <w:t>§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, відповісти на запитання,приготувати доповіді та презентації на тему: «Роль молюсків у екосистемах,їх значення для людини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ові завдання І варіант Тип Молюски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агальною будовою молюски мають тіло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сегментоване, вторинно-порожнинн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сегментоване, первинно-порожнинн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гментоване, вторинно-порожнинн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гментоване, первинно-порожнинн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ожнина тіла молюсків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цільна      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утня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 окремих мішків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воносна система, в якій кров із судин потрапляє до порожнини тіла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кнена     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ї системи не існує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замкнен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виділення молюсків представлені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тонефридіями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ією поверхнею тіла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рками       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анефридіями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ьна нервова система молюсків представлена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рвовим вузлом і повздовжніми нервовими стовбурами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глотковим нервовим вузлом,надглотковим стовбуром,черевним нервовим ланцюжком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иданими по тілу вузлами   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альна нервова система   відсутня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ільшості черевоногих молюсків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це двокамерне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це однокамерн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це трикамерне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це чотирикамерн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еревоногих молюсків органами дихання є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ябра             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егені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хня тіла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хеї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ільшості черевоногих характерним є розвиток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ямий         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овним перетворенням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рямий      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еповним перетворенням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ліднення у черевоногих відбувається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є,у воді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є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є,у середовищі іншого організму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ки класу Черевоногі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ий слизун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ноградний слимак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идакна велетенська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рейсен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вковик великий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лівниц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ові завдання ІІ варіант Тип Молюски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тійна порожнина молюскі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лучена отворами з навколишнім середовищ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ї порожнини не існує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олучена з навколишнім середовищем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іжки між внутрішніми органами заповнені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трям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лучною тканиною паренхімою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диною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міжки між органами відсутні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ашка молюсків в основному складається  з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люлози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емнезему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пна і рогоподібної речовини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ітину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в надходить у серце по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нах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пілярах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ртеріях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орті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пособом добування їжі в дорослому стані двостулкові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зити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льтратори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ижаки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емосинтетики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и тіла двостулкових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улуб,нога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,тулуб,хвіст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,тулуб, ноги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мають розподілу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дихання двостулкових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егені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ябра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хеї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хня тіла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це двостулкових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икамерне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окамерн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камерне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отирьохкамерне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ліднення у двостулкових відбувається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антійній порожнині самиць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інших органах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овнішньому середовищі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ки класу Двостулкові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абурниця (беззубка)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стриця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дія                               </w:t>
      </w: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тушка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darkGray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пана</w:t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/>
      </w:pPr>
      <w:r>
        <w:rPr/>
        <w:t>Додаток № 3.</w:t>
      </w:r>
    </w:p>
    <w:p>
      <w:pPr>
        <w:pStyle w:val="Style21"/>
        <w:widowControl/>
        <w:spacing w:before="125" w:after="0"/>
        <w:rPr/>
      </w:pPr>
      <w:r>
        <w:rPr>
          <w:rStyle w:val="FontStyle12"/>
          <w:lang w:val="uk-UA" w:eastAsia="uk-UA"/>
        </w:rPr>
        <w:t>Для допитливих</w:t>
      </w:r>
    </w:p>
    <w:p>
      <w:pPr>
        <w:pStyle w:val="Style31"/>
        <w:widowControl/>
        <w:spacing w:before="154" w:after="0"/>
        <w:jc w:val="center"/>
        <w:rPr/>
      </w:pPr>
      <w:r>
        <w:rPr>
          <w:rStyle w:val="FontStyle14"/>
          <w:u w:val="single"/>
          <w:lang w:eastAsia="en-US"/>
        </w:rPr>
        <w:t>П</w:t>
      </w:r>
      <w:r>
        <w:rPr>
          <w:rStyle w:val="FontStyle14"/>
          <w:u w:val="single"/>
          <w:lang w:val="en-US" w:eastAsia="en-US"/>
        </w:rPr>
        <w:t>o</w:t>
      </w:r>
      <w:r>
        <w:rPr>
          <w:rStyle w:val="FontStyle14"/>
          <w:u w:val="single"/>
          <w:lang w:eastAsia="en-US"/>
        </w:rPr>
        <w:t>д</w:t>
      </w:r>
      <w:r>
        <w:rPr>
          <w:rStyle w:val="FontStyle14"/>
          <w:u w:val="single"/>
          <w:lang w:val="en-US" w:eastAsia="en-US"/>
        </w:rPr>
        <w:t>y</w:t>
      </w:r>
      <w:r>
        <w:rPr>
          <w:rStyle w:val="FontStyle14"/>
          <w:u w:val="single"/>
          <w:lang w:eastAsia="en-US"/>
        </w:rPr>
        <w:t>май</w:t>
      </w:r>
      <w:r>
        <w:rPr>
          <w:rStyle w:val="FontStyle13"/>
          <w:lang w:val="uk-UA" w:eastAsia="en-US"/>
        </w:rPr>
        <w:t xml:space="preserve">! </w:t>
      </w:r>
      <w:r>
        <w:rPr>
          <w:rStyle w:val="FontStyle13"/>
          <w:spacing w:val="-30"/>
          <w:lang w:val="uk-UA" w:eastAsia="en-US"/>
        </w:rPr>
        <w:t>Це</w:t>
      </w:r>
      <w:r>
        <w:rPr>
          <w:rStyle w:val="FontStyle13"/>
          <w:lang w:val="uk-UA" w:eastAsia="en-US"/>
        </w:rPr>
        <w:t xml:space="preserve"> цікаво!</w:t>
      </w:r>
    </w:p>
    <w:p>
      <w:pPr>
        <w:pStyle w:val="Style41"/>
        <w:widowControl/>
        <w:spacing w:lineRule="exact" w:line="264" w:before="197" w:after="0"/>
        <w:ind w:left="331" w:hanging="331"/>
        <w:rPr/>
      </w:pPr>
      <w:r>
        <w:rPr>
          <w:rStyle w:val="FontStyle16"/>
          <w:sz w:val="24"/>
          <w:szCs w:val="24"/>
          <w:lang w:val="uk-UA" w:eastAsia="uk-UA"/>
        </w:rPr>
        <w:t xml:space="preserve">1. </w:t>
      </w:r>
      <w:r>
        <w:rPr>
          <w:rStyle w:val="FontStyle15"/>
          <w:sz w:val="24"/>
          <w:szCs w:val="24"/>
          <w:lang w:val="uk-UA" w:eastAsia="uk-UA"/>
        </w:rPr>
        <w:t>Один карпатський слимак дуже яскраво й надзвичайно синьо забарвлений. Чим зумовлене таке специфічне забарвлення по</w:t>
        <w:softHyphen/>
        <w:t>кривних тканин слимака?</w:t>
      </w:r>
    </w:p>
    <w:p>
      <w:pPr>
        <w:pStyle w:val="Style41"/>
        <w:widowControl/>
        <w:spacing w:lineRule="exact" w:line="264"/>
        <w:ind w:left="322" w:hanging="322"/>
        <w:rPr/>
      </w:pPr>
      <w:r>
        <w:rPr>
          <w:rStyle w:val="FontStyle15"/>
          <w:sz w:val="24"/>
          <w:szCs w:val="24"/>
          <w:lang w:val="uk-UA" w:eastAsia="uk-UA"/>
        </w:rPr>
        <w:t>2.  Яких тварин називають кракенами? Чому Карл Лінней відніс їх до типу Молюски?</w:t>
      </w:r>
    </w:p>
    <w:p>
      <w:pPr>
        <w:pStyle w:val="Style41"/>
        <w:widowControl/>
        <w:spacing w:lineRule="exact" w:line="264"/>
        <w:ind w:left="336" w:hanging="336"/>
        <w:rPr/>
      </w:pPr>
      <w:r>
        <w:rPr>
          <w:rStyle w:val="FontStyle18"/>
          <w:sz w:val="24"/>
          <w:szCs w:val="24"/>
          <w:lang w:val="uk-UA" w:eastAsia="uk-UA"/>
        </w:rPr>
        <w:t xml:space="preserve">3.  </w:t>
      </w:r>
      <w:r>
        <w:rPr>
          <w:rStyle w:val="FontStyle15"/>
          <w:sz w:val="24"/>
          <w:szCs w:val="24"/>
          <w:lang w:val="uk-UA" w:eastAsia="uk-UA"/>
        </w:rPr>
        <w:t>Яких двостулкових та черевоногих молюсків занесено до Чер</w:t>
        <w:softHyphen/>
        <w:t>воної книги МСОП?</w:t>
      </w:r>
    </w:p>
    <w:p>
      <w:pPr>
        <w:pStyle w:val="Style41"/>
        <w:widowControl/>
        <w:spacing w:lineRule="exact" w:line="264"/>
        <w:ind w:hanging="0"/>
        <w:jc w:val="left"/>
        <w:rPr/>
      </w:pPr>
      <w:r>
        <w:rPr>
          <w:rStyle w:val="FontStyle16"/>
          <w:sz w:val="24"/>
          <w:szCs w:val="24"/>
          <w:lang w:val="uk-UA" w:eastAsia="uk-UA"/>
        </w:rPr>
        <w:t xml:space="preserve">4.  </w:t>
      </w:r>
      <w:r>
        <w:rPr>
          <w:rStyle w:val="FontStyle15"/>
          <w:sz w:val="24"/>
          <w:szCs w:val="24"/>
          <w:lang w:val="uk-UA" w:eastAsia="uk-UA"/>
        </w:rPr>
        <w:t>Яку черепашку й чому називають «пастка смерті»?</w:t>
      </w:r>
    </w:p>
    <w:p>
      <w:pPr>
        <w:pStyle w:val="Style41"/>
        <w:widowControl/>
        <w:spacing w:lineRule="exact" w:line="264"/>
        <w:ind w:left="336" w:hanging="336"/>
        <w:rPr/>
      </w:pPr>
      <w:r>
        <w:rPr>
          <w:rStyle w:val="FontStyle15"/>
          <w:sz w:val="24"/>
          <w:szCs w:val="24"/>
          <w:lang w:val="uk-UA" w:eastAsia="uk-UA"/>
        </w:rPr>
        <w:t>5. Що таке устричні парки? Чому їх відгороджують від моря огорожею?,</w:t>
      </w:r>
    </w:p>
    <w:p>
      <w:pPr>
        <w:sectPr>
          <w:type w:val="nextPage"/>
          <w:pgSz w:w="11906" w:h="16838"/>
          <w:pgMar w:left="1569" w:right="1273" w:gutter="0" w:header="0" w:top="98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178" w:after="0"/>
        <w:rPr/>
      </w:pPr>
      <w:r>
        <w:rPr>
          <w:rStyle w:val="FontStyle17"/>
          <w:sz w:val="24"/>
          <w:szCs w:val="24"/>
          <w:lang w:val="uk-UA" w:eastAsia="uk-UA"/>
        </w:rPr>
        <w:t>Завдання:</w:t>
      </w:r>
      <w:r>
        <w:rPr>
          <w:rStyle w:val="FontStyle15"/>
          <w:sz w:val="24"/>
          <w:szCs w:val="24"/>
          <w:lang w:val="uk-UA" w:eastAsia="uk-UA"/>
        </w:rPr>
        <w:t xml:space="preserve">1.Розгадай кросворд. </w:t>
      </w:r>
      <w:r>
        <mc:AlternateContent>
          <mc:Choice Requires="wps">
            <w:drawing>
              <wp:anchor behindDoc="0" distT="79375" distB="149225" distL="24130" distR="24130" simplePos="0" locked="0" layoutInCell="0" allowOverlap="1" relativeHeight="21">
                <wp:simplePos x="0" y="0"/>
                <wp:positionH relativeFrom="margin">
                  <wp:posOffset>2258695</wp:posOffset>
                </wp:positionH>
                <wp:positionV relativeFrom="paragraph">
                  <wp:posOffset>201295</wp:posOffset>
                </wp:positionV>
                <wp:extent cx="2767330" cy="2289175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6060" cy="226695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80.25pt;mso-wrap-distance-left:1.9pt;mso-wrap-distance-right:1.9pt;mso-wrap-distance-top:6.25pt;mso-wrap-distance-bottom:11.75pt;margin-top:15.85pt;mso-position-vertical-relative:text;margin-left:17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66060" cy="226695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060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before="178" w:after="0"/>
        <w:rPr/>
      </w:pPr>
      <w:r>
        <w:rPr>
          <w:rStyle w:val="FontStyle17"/>
          <w:sz w:val="24"/>
          <w:szCs w:val="24"/>
          <w:lang w:val="uk-UA" w:eastAsia="uk-UA"/>
        </w:rPr>
        <w:t>По горизонталі:</w:t>
      </w:r>
    </w:p>
    <w:p>
      <w:pPr>
        <w:pStyle w:val="Style71"/>
        <w:widowControl/>
        <w:tabs>
          <w:tab w:val="clear" w:pos="708"/>
          <w:tab w:val="left" w:pos="240" w:leader="none"/>
        </w:tabs>
        <w:spacing w:lineRule="exact" w:line="240"/>
        <w:rPr>
          <w:rStyle w:val="FontStyle15"/>
          <w:sz w:val="24"/>
          <w:szCs w:val="24"/>
          <w:lang w:val="uk-UA" w:eastAsia="uk-UA"/>
        </w:rPr>
      </w:pPr>
      <w:r>
        <w:rPr>
          <w:rStyle w:val="FontStyle17"/>
          <w:sz w:val="24"/>
          <w:szCs w:val="24"/>
          <w:lang w:val="uk-UA" w:eastAsia="uk-UA"/>
        </w:rPr>
        <w:t>1.</w:t>
      </w:r>
      <w:r>
        <w:rPr>
          <w:rStyle w:val="FontStyle17"/>
          <w:b w:val="false"/>
          <w:bCs w:val="false"/>
          <w:sz w:val="24"/>
          <w:szCs w:val="24"/>
          <w:lang w:val="uk-UA" w:eastAsia="uk-UA"/>
        </w:rPr>
        <w:tab/>
      </w:r>
      <w:r>
        <w:rPr>
          <w:rStyle w:val="FontStyle15"/>
          <w:sz w:val="24"/>
          <w:szCs w:val="24"/>
          <w:lang w:val="uk-UA" w:eastAsia="uk-UA"/>
        </w:rPr>
        <w:t>Дивовижне утворення молюсків.</w:t>
        <w:br/>
        <w:t xml:space="preserve">3. Шкірна складка молюска. 4.Головоногий молюск. </w:t>
      </w:r>
    </w:p>
    <w:p>
      <w:pPr>
        <w:pStyle w:val="Style71"/>
        <w:widowControl/>
        <w:tabs>
          <w:tab w:val="clear" w:pos="708"/>
          <w:tab w:val="left" w:pos="240" w:leader="none"/>
        </w:tabs>
        <w:spacing w:lineRule="exact" w:line="240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>6.Орган травної систе-</w:t>
        <w:br/>
        <w:t xml:space="preserve">ми деяких молюсків. </w:t>
      </w:r>
    </w:p>
    <w:p>
      <w:pPr>
        <w:pStyle w:val="Style71"/>
        <w:widowControl/>
        <w:tabs>
          <w:tab w:val="clear" w:pos="708"/>
          <w:tab w:val="left" w:pos="240" w:leader="none"/>
        </w:tabs>
        <w:spacing w:lineRule="exact" w:line="240"/>
        <w:rPr/>
      </w:pPr>
      <w:r>
        <w:rPr>
          <w:rStyle w:val="FontStyle15"/>
          <w:sz w:val="24"/>
          <w:szCs w:val="24"/>
          <w:lang w:val="uk-UA" w:eastAsia="uk-UA"/>
        </w:rPr>
        <w:t>7.У молюсків вона блакитна.</w:t>
      </w:r>
    </w:p>
    <w:p>
      <w:pPr>
        <w:pStyle w:val="Style61"/>
        <w:widowControl/>
        <w:spacing w:lineRule="exact" w:line="240"/>
        <w:jc w:val="left"/>
        <w:rPr/>
      </w:pPr>
      <w:r>
        <w:rPr>
          <w:rStyle w:val="FontStyle17"/>
          <w:sz w:val="24"/>
          <w:szCs w:val="24"/>
          <w:lang w:val="uk-UA" w:eastAsia="uk-UA"/>
        </w:rPr>
        <w:t>По вертикалі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40"/>
        <w:jc w:val="left"/>
        <w:rPr/>
      </w:pPr>
      <w:r>
        <w:rPr>
          <w:rStyle w:val="FontStyle15"/>
          <w:sz w:val="24"/>
          <w:szCs w:val="24"/>
          <w:lang w:val="uk-UA" w:eastAsia="uk-UA"/>
        </w:rPr>
        <w:t>Вона захищає тіло молюска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40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 xml:space="preserve">Несегментована тварина, що має вторинну порожнину тіла. </w:t>
      </w:r>
    </w:p>
    <w:p>
      <w:pPr>
        <w:pStyle w:val="Style71"/>
        <w:widowControl/>
        <w:tabs>
          <w:tab w:val="clear" w:pos="708"/>
          <w:tab w:val="left" w:pos="240" w:leader="none"/>
        </w:tabs>
        <w:spacing w:lineRule="exact" w:line="240"/>
        <w:rPr/>
      </w:pPr>
      <w:r>
        <w:rPr>
          <w:rStyle w:val="FontStyle15"/>
          <w:sz w:val="24"/>
          <w:szCs w:val="24"/>
          <w:lang w:val="uk-UA" w:eastAsia="uk-UA"/>
        </w:rPr>
        <w:t>5. Молюск, що правив за розмінну монету.</w:t>
      </w:r>
    </w:p>
    <w:p>
      <w:pPr>
        <w:pStyle w:val="Normal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240"/>
        <w:rPr/>
      </w:pPr>
      <w:r>
        <w:rPr>
          <w:rStyle w:val="FontStyle15"/>
          <w:sz w:val="24"/>
          <w:szCs w:val="24"/>
          <w:lang w:val="uk-UA" w:eastAsia="uk-UA"/>
        </w:rPr>
        <w:t>У ній містяться органи молюска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exact" w:line="240" w:before="0" w:after="331"/>
        <w:rPr>
          <w:rStyle w:val="FontStyle18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>Порожнина між тканинами та орга</w:t>
        <w:softHyphen/>
        <w:t>нами, в яку виливається кров.</w:t>
      </w:r>
    </w:p>
    <w:p>
      <w:pPr>
        <w:pStyle w:val="Style71"/>
        <w:widowControl/>
        <w:tabs>
          <w:tab w:val="clear" w:pos="708"/>
          <w:tab w:val="left" w:pos="240" w:leader="none"/>
        </w:tabs>
        <w:spacing w:lineRule="exact" w:line="240" w:before="0" w:after="331"/>
        <w:rPr>
          <w:rStyle w:val="FontStyle18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1699" w:right="6912" w:gutter="0" w:header="0" w:top="98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rStyle w:val="FontStyle18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черенко М.Є., Балан П.Г.,Вервес Ю.Г.,Біологія. Для вступників вузів. К.,Либідь.1995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мизова Г.А.,Роздавальні картки з зоології.,М.,Радянська школа.,1979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овдій В.М., Рогоча Л.Г.,Біологія тварини. К.,1997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хова Е.В.,Дидактичні картки. Тварини. К.,МАПА.,1998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мов О.,Рохлов В.,Занимательная зоология. М., АСТ_ПРЕСС.,1999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их О.,Юрмін Г.,Кошурнікова Р.,Почемучка. М., Педагогика.1990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іна В.,Загадки от А до Я.,Санкт-Петербург.,Дидактика Плюс.,1997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імушкін І.,Мир животных.,М.,Мысль.,1992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четова Н.І.,Парамонова І.М.,Они должны жить.,М.,ВО Агропромиздат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знь животн</w:t>
      </w:r>
      <w:r>
        <w:rPr>
          <w:rFonts w:cs="Times New Roman" w:ascii="Times New Roman" w:hAnsi="Times New Roman"/>
          <w:sz w:val="28"/>
          <w:szCs w:val="28"/>
        </w:rPr>
        <w:t xml:space="preserve">ых.,Під редакцією доцента Р.К.Пастернака. </w:t>
      </w:r>
      <w:r>
        <w:rPr>
          <w:rFonts w:cs="Times New Roman" w:ascii="Times New Roman" w:hAnsi="Times New Roman"/>
          <w:sz w:val="28"/>
          <w:szCs w:val="28"/>
          <w:lang w:val="uk-UA"/>
        </w:rPr>
        <w:t>М.,Просвещение.,1998.</w:t>
      </w:r>
    </w:p>
    <w:p>
      <w:pPr>
        <w:pStyle w:val="Normal"/>
        <w:spacing w:before="0" w:after="200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4">
    <w:name w:val="Font Style14"/>
    <w:basedOn w:val="Style14"/>
    <w:qFormat/>
    <w:rPr>
      <w:rFonts w:ascii="Book Antiqua" w:hAnsi="Book Antiqua" w:cs="Book Antiqua"/>
      <w:b/>
      <w:bCs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6">
    <w:name w:val="Font Style16"/>
    <w:basedOn w:val="Style14"/>
    <w:qFormat/>
    <w:rPr>
      <w:rFonts w:ascii="Arial" w:hAnsi="Arial" w:cs="Arial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ind w:hanging="331"/>
      <w:jc w:val="both"/>
    </w:pPr>
    <w:rPr>
      <w:rFonts w:ascii="Arial" w:hAnsi="Arial" w:eastAsia="Calibri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1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2" w:before="0" w:after="0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06:00Z</dcterms:created>
  <dc:creator>Лидия</dc:creator>
  <dc:description/>
  <cp:keywords/>
  <dc:language>en-US</dc:language>
  <cp:lastModifiedBy>Admin</cp:lastModifiedBy>
  <dcterms:modified xsi:type="dcterms:W3CDTF">2012-11-02T09:29:00Z</dcterms:modified>
  <cp:revision>3</cp:revision>
  <dc:subject/>
  <dc:title>Урок – 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404000000000001024140</vt:lpwstr>
  </property>
</Properties>
</file>