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ТЕМА. </w:t>
      </w:r>
      <w:r>
        <w:rPr>
          <w:b/>
          <w:sz w:val="28"/>
          <w:szCs w:val="28"/>
          <w:lang w:val="uk-UA"/>
        </w:rPr>
        <w:t>Генетична термінологія і символіка. Методи генетичних досліджень. Закони Г. Менделя.</w:t>
      </w:r>
    </w:p>
    <w:p>
      <w:pPr>
        <w:pStyle w:val="Normal"/>
        <w:rPr/>
      </w:pPr>
      <w:r>
        <w:rPr>
          <w:b/>
          <w:lang w:val="uk-UA"/>
        </w:rPr>
        <w:t>МЕТА</w:t>
      </w:r>
      <w:r>
        <w:rPr>
          <w:lang w:val="uk-UA"/>
        </w:rPr>
        <w:t xml:space="preserve">: </w:t>
      </w:r>
      <w:r>
        <w:rPr>
          <w:sz w:val="28"/>
          <w:szCs w:val="28"/>
          <w:lang w:val="uk-UA"/>
        </w:rPr>
        <w:t>сформувати поняття про  генетику як науку, що вивчає  спадковість і мінливість організмів; почати формувати знання про основні генетичні закономірності успадкування ознак; розкрити основні генетичні поняття; розкрити набір методів генетичних досліджень; розкрити сформульовані Г.Менделем закони успадкування ознак (три закони).</w:t>
        <w:br/>
        <w:t>Розвивати уміння  вибирати головне у матеріалі, що вивчається; уміння працювати з термінами, що утворені від іноземних мов; уміння порівнювати основні біологічні закономірності (спадковість, мінливість) та їхнє значення для процесів життєдіяльності організмів а також уміння порівнювати та робити висновки і узагальн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ховувати бережливе ставлення до живих організмів планети та гордість за досягнення в галузі розвитку генетичної науки.</w:t>
      </w:r>
    </w:p>
    <w:p>
      <w:pPr>
        <w:pStyle w:val="Style14"/>
        <w:rPr/>
      </w:pPr>
      <w:r>
        <w:rPr>
          <w:rStyle w:val="StrongEmphasis"/>
          <w:sz w:val="28"/>
          <w:szCs w:val="28"/>
          <w:lang w:val="uk-UA"/>
        </w:rPr>
        <w:t>Основні поняття та терміни</w:t>
      </w:r>
      <w:r>
        <w:rPr>
          <w:sz w:val="28"/>
          <w:szCs w:val="28"/>
          <w:lang w:val="uk-UA"/>
        </w:rPr>
        <w:t>: ген, алельні гени, домінантна і рецесивна ознаки, генотип, фенотип, гомозигота, гетерозигота, генетика, генофонд, гібрид, гібридологічний метод, схрещування,  генеалогічний метод, популяційно-статистичний метод, цитогенетичний метод, близнюковий метод, біохімічний метод, закони успадкування ознак, рекомбінація,  моногібридне схрещування, дигібридне схрещування, решітка Пеннета.</w:t>
      </w:r>
    </w:p>
    <w:p>
      <w:pPr>
        <w:pStyle w:val="Style1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цепція заняття</w:t>
      </w:r>
      <w:r>
        <w:rPr>
          <w:sz w:val="28"/>
          <w:szCs w:val="28"/>
          <w:lang w:val="uk-UA"/>
        </w:rPr>
        <w:t>: спираючись на наявні знання у студентів про спадковість та мінливість, підвести до розуміння основних генетичних понять. Розповісти про те, як виникла наука генетика, що є її предметом, які методи вона використовує для вивчення явищ спадковості й мінливості і яке місце посідає в системі біологічних наук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Міжпредметні зв ́язки: </w:t>
      </w:r>
      <w:r>
        <w:rPr>
          <w:sz w:val="28"/>
          <w:szCs w:val="28"/>
        </w:rPr>
        <w:t>історія, медицина.</w:t>
        <w:br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підручники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малюнки, таблиці генетичної символіки, зако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. Менделя, комп’ютер, проектор.</w:t>
        <w:b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П ЗАНЯТТЯ</w:t>
      </w:r>
      <w:r>
        <w:rPr>
          <w:sz w:val="28"/>
          <w:szCs w:val="28"/>
          <w:lang w:val="uk-UA"/>
        </w:rPr>
        <w:t>: засвоєння нових зн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ХІД ЗАНЯТТ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 Організація студентів до заняття</w:t>
      </w:r>
    </w:p>
    <w:p>
      <w:pPr>
        <w:pStyle w:val="Normal"/>
        <w:tabs>
          <w:tab w:val="clear" w:pos="708"/>
          <w:tab w:val="left" w:pos="933" w:leader="none"/>
          <w:tab w:val="left" w:pos="59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</w:t>
      </w:r>
    </w:p>
    <w:p>
      <w:pPr>
        <w:pStyle w:val="Normal"/>
        <w:tabs>
          <w:tab w:val="clear" w:pos="708"/>
          <w:tab w:val="left" w:pos="933" w:leader="none"/>
          <w:tab w:val="left" w:pos="59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Бесі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3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ластивості живих організмів ви знаєт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3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роль відіграють спадковість і мінливість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3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роль відіграє ДНК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3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будову має хромосома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3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ген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3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наука вивчає явища спадковості й мінливості?</w:t>
      </w:r>
    </w:p>
    <w:p>
      <w:pPr>
        <w:pStyle w:val="Style1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rStyle w:val="StrongEmphasis"/>
          <w:sz w:val="28"/>
          <w:szCs w:val="28"/>
        </w:rPr>
        <w:t xml:space="preserve">ІІ. Мотивація навчально-пізнавальної діяльності </w:t>
      </w:r>
    </w:p>
    <w:p>
      <w:pPr>
        <w:pStyle w:val="Style14"/>
        <w:rPr>
          <w:lang w:val="uk-UA"/>
        </w:rPr>
      </w:pPr>
      <w:r>
        <w:rPr/>
        <w:t> </w:t>
      </w:r>
      <w:r>
        <w:rPr/>
        <w:t>Прослуха</w:t>
      </w:r>
      <w:r>
        <w:rPr>
          <w:lang w:val="uk-UA"/>
        </w:rPr>
        <w:t>йте</w:t>
      </w:r>
      <w:r>
        <w:rPr/>
        <w:t xml:space="preserve"> розповідь і визнач</w:t>
      </w:r>
      <w:r>
        <w:rPr>
          <w:lang w:val="uk-UA"/>
        </w:rPr>
        <w:t>те</w:t>
      </w:r>
      <w:r>
        <w:rPr/>
        <w:t xml:space="preserve"> мету </w:t>
      </w:r>
      <w:r>
        <w:rPr>
          <w:lang w:val="uk-UA"/>
        </w:rPr>
        <w:t>заняття</w:t>
      </w:r>
      <w:r>
        <w:rPr/>
        <w:t>:</w:t>
        <w:br/>
        <w:t>- у 1914 р. в Англії ремонтували собор. Роботами керував нащадок першого герцога Шрюсбері Джона Табольта, похованого у цьому соборі у 1453 р. Джон Табольт був історичною постаттю. Він воював проти Жанни Д’арк і загинув від ран. Чотирнадцять поколінь відд</w:t>
      </w:r>
      <w:r>
        <w:rPr>
          <w:lang w:val="uk-UA"/>
        </w:rPr>
        <w:t>а</w:t>
      </w:r>
      <w:r>
        <w:rPr/>
        <w:t>ляли Рицаря ХV ст. від його нащадків початку ХХ ст.  Нащадок розкрив гробницю. Те, що в ній лежав Табольт сумнівів не було. На кістках були ушкодження, що свідчили про рани, згадувані літописцями. Про встановлення портретної схожості не могло бути і мови. І тут виявився неспростований доказ спорідненості, більш надійний, аніж засвідчені нотаріусом генеалогічні документи, на одному з пальців скелета дві фаланги зрослися в одну. Нащадок порубаного французами герцога радісно простягнув свідкам, що були присутні під час розкриття гробниці, свою руку з розчепіреними пальцями. На тій самій руці, що й у скелета, ті самі дві фаланги вигляділи як одна. Їх зростив домінантний ген, фенотипів прояв якого в медицині називають симфалангією.</w:t>
        <w:br/>
        <w:t> </w:t>
      </w:r>
      <w:r>
        <w:rPr>
          <w:i/>
        </w:rPr>
        <w:t>Поставити проблемне запитання</w:t>
      </w:r>
      <w:r>
        <w:rPr/>
        <w:t>:</w:t>
        <w:br/>
        <w:t>- про яку властивість живих організмів йшла мова і чи можна її змінити, порушити чи знищити?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Отже, сьогодні на занятті ми будемо говорити про генетику як науку, методи генетичних досліджень, досягнення Г. Менделя. Ці знання ви зможете використати у своїй професійній діяльності при вивченні курсу « Я і Україна» теми « Рослини- живі організми», « Тварини- живі організми».</w:t>
      </w:r>
    </w:p>
    <w:p>
      <w:pPr>
        <w:pStyle w:val="Style14"/>
        <w:rPr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овідомлення теми і мети заняття         Слайд 1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смислення та усвідомлення  нового навчального матеріа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енетичні поняття.                  Слайд 7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генетичних досліджень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Мендель та його дослідження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одноманітності гібридів І покоління. Закон розщеплення ознак. Закон незалежного комбінування станів озна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Кожна наука має свій предмет і методи його вивчення. Генетика- не виняток. </w:t>
      </w:r>
      <w:r>
        <w:rPr>
          <w:b/>
          <w:sz w:val="28"/>
          <w:szCs w:val="28"/>
          <w:lang w:val="uk-UA"/>
        </w:rPr>
        <w:t>Що ж є предметом вивчення науки генетики?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вивчає гени, спадковість і мінливість організмів, передачу ознак від покоління до покоління, розмноження організмів, вплив середовища й генотипу на організми). Отже,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енетика </w:t>
      </w:r>
      <w:r>
        <w:rPr>
          <w:sz w:val="28"/>
          <w:szCs w:val="28"/>
          <w:lang w:val="uk-UA"/>
        </w:rPr>
        <w:t>вивчає процеси зберігання, передачі, реалізації та зміни спадкової інформації на всіх рівнях організації живого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Пригадайте рівні організації жив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ному з них є генетична проблематика і генетичні  науки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екулярний рівень- молекулярна генетика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тинний рівень- цитогенетика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мовий рівень- генетика розвитку, генетика конкретних організмів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організмені  системи- популяційні генетика, еволюційна генетика, тощ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</w:t>
      </w:r>
      <w:r>
        <w:rPr>
          <w:b/>
          <w:i/>
          <w:sz w:val="28"/>
          <w:szCs w:val="28"/>
          <w:lang w:val="uk-UA"/>
        </w:rPr>
        <w:t>генетика – це наука про закономірності спадковості та мінливості організмів.</w:t>
      </w:r>
      <w:r>
        <w:rPr>
          <w:sz w:val="28"/>
          <w:szCs w:val="28"/>
          <w:lang w:val="uk-UA"/>
        </w:rPr>
        <w:t>( запишіть в конспект)</w:t>
      </w:r>
    </w:p>
    <w:p>
      <w:pPr>
        <w:pStyle w:val="Normal"/>
        <w:rPr/>
      </w:pPr>
      <w:r>
        <w:rPr>
          <w:sz w:val="28"/>
          <w:szCs w:val="28"/>
          <w:lang w:val="uk-UA"/>
        </w:rPr>
        <w:t>Назву « ген» запропонував англійський вчений У. Бетсон у 1906 році. Новий етап у розвитку генетики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й з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м  Томаса Моргана та його учнів. Підсумком їх досліджень стало створення  хромосомної теорії спадковості, яка вплинула на подальший розвиток біології в цілому. </w:t>
      </w:r>
      <w:r>
        <w:rPr>
          <w:b/>
          <w:sz w:val="28"/>
          <w:szCs w:val="28"/>
          <w:lang w:val="uk-UA"/>
        </w:rPr>
        <w:t>Головні завдання сучасної генетики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зберігання і передачі генетичної інформації від батьків потомству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і шляхи реалізації цієї інформації у вигляді ознак і властивостей організмів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манітність типів, причин і механізмів мінливості всіх живих істот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взаємозв’язки процесів спадковості і мінливості як рушійних факторів еволюції органічного світ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лементарною одиницею спадковості є ген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i/>
          <w:sz w:val="28"/>
          <w:szCs w:val="28"/>
          <w:lang w:val="uk-UA"/>
        </w:rPr>
        <w:t>Ген- це ділянка молекули нуклеїнової кислоти, що визначає спадкові ознаки організмів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ін кодує первинну структуру молекул поліпептиду, білка, певного типу РНК або ж взаємодіє з білком. </w:t>
      </w:r>
      <w:r>
        <w:rPr>
          <w:b/>
          <w:i/>
          <w:sz w:val="28"/>
          <w:szCs w:val="28"/>
          <w:lang w:val="uk-UA"/>
        </w:rPr>
        <w:t>Алельні гени- це гени, що перебувають у різних станах, але займають одне й те саме місце (локус) в хромосомах однієї пари та визначають різні стани певної ознаки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Алельні гени можуть бути домінантними і рецесивними. Алель, який в присутності іншої завжди проявляється у формі кодованого ним  стану ознаки, називають </w:t>
      </w:r>
      <w:r>
        <w:rPr>
          <w:b/>
          <w:sz w:val="28"/>
          <w:szCs w:val="28"/>
          <w:lang w:val="uk-UA"/>
        </w:rPr>
        <w:t>домінантним</w:t>
      </w:r>
      <w:r>
        <w:rPr>
          <w:sz w:val="28"/>
          <w:szCs w:val="28"/>
          <w:lang w:val="uk-UA"/>
        </w:rPr>
        <w:t xml:space="preserve">, а той, що не проявляється- </w:t>
      </w:r>
      <w:r>
        <w:rPr>
          <w:b/>
          <w:sz w:val="28"/>
          <w:szCs w:val="28"/>
          <w:lang w:val="uk-UA"/>
        </w:rPr>
        <w:t>рецесив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Сукупність генетичної інформації, закодованої в генах клітини або організму, називають генотипом.</w:t>
      </w:r>
      <w:r>
        <w:rPr>
          <w:sz w:val="28"/>
          <w:szCs w:val="28"/>
          <w:lang w:val="uk-UA"/>
        </w:rPr>
        <w:t xml:space="preserve"> Унаслідок взаємодії генотипу з чинниками довкілля формують </w:t>
      </w:r>
      <w:r>
        <w:rPr>
          <w:b/>
          <w:i/>
          <w:sz w:val="28"/>
          <w:szCs w:val="28"/>
          <w:lang w:val="uk-UA"/>
        </w:rPr>
        <w:t>фенотип- сукупність усіх ознак і властивостей організм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адковість- це властивість живих організмів передавати свої ознаки і особливості онтогенезу потомкам, забезпечуючи спадкоємність поколінь організмі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нливість- здатність живих організмів набувати нових ознак та їх станів у процесі індивідуального розвитк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вирішенні теоретичних і практичних генетичних проблем залежно від рівня організації живої матерії учені застосовують відповідні методи досліджень:                                           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Слайд 9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гібридологічний метод</w:t>
      </w:r>
      <w:r>
        <w:rPr>
          <w:sz w:val="28"/>
          <w:szCs w:val="28"/>
          <w:lang w:val="uk-UA"/>
        </w:rPr>
        <w:t xml:space="preserve">- полягає у схрещуванні організмів, які відрізняються за певними станами однієї чи кількох спадкових ознак. Нащадків, одержаних від такого схрещування, називають гібридами. Гібридизація лежить в основі гібридологічного аналізу- дослідження характеру успадкування  станів ознак за допомогою системи схрещувань;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генеалогічний метод</w:t>
      </w:r>
      <w:r>
        <w:rPr>
          <w:sz w:val="28"/>
          <w:szCs w:val="28"/>
          <w:lang w:val="uk-UA"/>
        </w:rPr>
        <w:t xml:space="preserve"> полягає у вивченні родоводів організмів;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- популяційно- статистичний</w:t>
      </w:r>
      <w:r>
        <w:rPr>
          <w:sz w:val="28"/>
          <w:szCs w:val="28"/>
          <w:lang w:val="uk-UA"/>
        </w:rPr>
        <w:t>- дає можливість вивчати  частоти зустрічальності алелей у популяціях організмів, а також генетичної структури популяцій;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- цитогенетичний</w:t>
      </w:r>
      <w:r>
        <w:rPr>
          <w:sz w:val="28"/>
          <w:szCs w:val="28"/>
          <w:lang w:val="uk-UA"/>
        </w:rPr>
        <w:t>- ґрунтується на дослідженні особливостей хромосомного набору ( каріотипу) організмів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</w:t>
      </w:r>
      <w:r>
        <w:rPr>
          <w:i/>
          <w:sz w:val="28"/>
          <w:szCs w:val="28"/>
          <w:lang w:val="uk-UA"/>
        </w:rPr>
        <w:t>біохімічний</w:t>
      </w:r>
      <w:r>
        <w:rPr>
          <w:sz w:val="28"/>
          <w:szCs w:val="28"/>
          <w:lang w:val="uk-UA"/>
        </w:rPr>
        <w:t xml:space="preserve"> виконується для діагностики спадкових захворювань;</w:t>
      </w:r>
    </w:p>
    <w:p>
      <w:pPr>
        <w:pStyle w:val="Normal"/>
        <w:rPr/>
      </w:pPr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близнюковий</w:t>
      </w:r>
      <w:r>
        <w:rPr>
          <w:sz w:val="28"/>
          <w:szCs w:val="28"/>
          <w:lang w:val="uk-UA"/>
        </w:rPr>
        <w:t xml:space="preserve"> – вивчення однояйцевих близнят, з’ясовуючи роль чинників довкілля у формуванні фенотипу особин</w:t>
      </w:r>
      <w:r>
        <w:rPr>
          <w:lang w:val="uk-UA"/>
        </w:rPr>
        <w:t>;</w:t>
        <w:br/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</w:rPr>
        <w:t> </w:t>
      </w:r>
      <w:r>
        <w:rPr>
          <w:i/>
          <w:sz w:val="28"/>
          <w:szCs w:val="28"/>
          <w:lang w:val="uk-UA"/>
        </w:rPr>
        <w:t>метод дерматогліфіки</w:t>
      </w:r>
      <w:r>
        <w:rPr>
          <w:sz w:val="28"/>
          <w:szCs w:val="28"/>
          <w:lang w:val="uk-UA"/>
        </w:rPr>
        <w:t xml:space="preserve"> ґрунтується на вивченні рельєфу шкіри на пальцях, долонях і поверхні підошв. Малюнок цей індивідуальний для кожної людини він встановлює ступінь спорідненості людей;</w:t>
        <w:br/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метод культивування нестатевих (соматичних) клітин людини поза організмом дає можливість вирішувати різні питання генетики людини, які неможливо розв’язати на цілісному організмі. </w:t>
      </w:r>
      <w:r>
        <w:rPr>
          <w:sz w:val="28"/>
          <w:szCs w:val="28"/>
        </w:rPr>
        <w:t>Тому клітини для досліджень беруть з різних органів і тканин. В основному крові, шкіри, червоного кісткового мозку та вирощують їх на штучних поживних середовищах;</w:t>
        <w:br/>
        <w:t xml:space="preserve">- з досягненнями молекулярної біології пов’язані </w:t>
      </w:r>
      <w:r>
        <w:rPr>
          <w:i/>
          <w:sz w:val="28"/>
          <w:szCs w:val="28"/>
        </w:rPr>
        <w:t xml:space="preserve">методи генетичної інженерії, </w:t>
      </w:r>
      <w:r>
        <w:rPr>
          <w:sz w:val="28"/>
          <w:szCs w:val="28"/>
        </w:rPr>
        <w:t xml:space="preserve">з допомогою яких учені виділяють з організмів окремі гени або синтезують їх штучно, також перебудовують певні гени і вводять їх у геном іншої клітини чи організму. </w:t>
        <w:br/>
      </w:r>
      <w:r>
        <w:rPr>
          <w:sz w:val="28"/>
          <w:szCs w:val="28"/>
          <w:lang w:val="uk-UA"/>
        </w:rPr>
        <w:t xml:space="preserve">  3. Як відомо, основні закономірності спадковості, встановив видатний вчений Грегор Мендель. Успіху його роботи сприяв вдалий вибір об’єкта досліджень- гороху посівного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бота з біографією вченого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бговорення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навчався Г. Мендель?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Коли стало відомим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вченого?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займався Г.Мендель?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му році Мендель розпочав експерименти з горохом?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Мендель обрав для дослідження саме горох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 </w:t>
      </w:r>
      <w:r>
        <w:rPr>
          <w:b/>
          <w:color w:val="FF0000"/>
          <w:sz w:val="28"/>
          <w:szCs w:val="28"/>
          <w:lang w:val="uk-UA"/>
        </w:rPr>
        <w:t>відеофрагмент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исті лінії</w:t>
      </w:r>
      <w:r>
        <w:rPr>
          <w:sz w:val="28"/>
          <w:szCs w:val="28"/>
          <w:lang w:val="uk-UA"/>
        </w:rPr>
        <w:t xml:space="preserve">- це генотипно однорідні нащадки однієї особини, гомозиготні за більшістю генів й отримані у результаті самозапліднення або самозапилення. </w:t>
      </w:r>
      <w:r>
        <w:rPr>
          <w:b/>
          <w:sz w:val="28"/>
          <w:szCs w:val="28"/>
          <w:lang w:val="uk-UA"/>
        </w:rPr>
        <w:t>Гомозиготною</w:t>
      </w:r>
      <w:r>
        <w:rPr>
          <w:sz w:val="28"/>
          <w:szCs w:val="28"/>
          <w:lang w:val="uk-UA"/>
        </w:rPr>
        <w:t xml:space="preserve">- називають диплоїдну або поліплоїдну клітину, гомологічні хромосоми якої містять різні алелі певного гена. </w:t>
      </w:r>
      <w:r>
        <w:rPr>
          <w:b/>
          <w:sz w:val="28"/>
          <w:szCs w:val="28"/>
          <w:lang w:val="uk-UA"/>
        </w:rPr>
        <w:t>Гетерозиготною</w:t>
      </w:r>
      <w:r>
        <w:rPr>
          <w:sz w:val="28"/>
          <w:szCs w:val="28"/>
          <w:lang w:val="uk-UA"/>
        </w:rPr>
        <w:t xml:space="preserve"> називають диплоїдну або поліплоїдну клітину, гомологічні хромосоми якої містять різні алелі певного ге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ючи  гібридологічний метод, Мендель виділяв одну, дві і більше ознак і простежував їх у фенотипах кількох поколі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обота з таблицею генетичної символі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пису результатів схрещування у генетиці використовують спеціальні символи. (Р(парентс- батьки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 філіала-діти),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“чистоти гамет”: кожен організм дістає один ген від матері, другий від батька: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тже, висновок такий: кожна з гамет не може одночасно нести 2 алельних гени.</w:t>
        <w:br/>
        <w:t> Розповідь про цитологічні основи та статистичний характер законів спадковості:</w:t>
      </w:r>
      <w:hyperlink r:id="rId3">
        <w:r>
          <w:rPr>
            <w:rStyle w:val="InternetLink"/>
          </w:rPr>
          <w:t>http://pti.kiev.ua/uploads/posts/2011-11/1320269174_image.jpg</w:t>
        </w:r>
      </w:hyperlink>
      <w:r>
        <w:rPr>
          <w:sz w:val="28"/>
          <w:szCs w:val="28"/>
        </w:rPr>
        <w:br/>
        <w:t>- гомозигота  - АА – за домінантною ознакою,</w:t>
        <w:br/>
        <w:t> - аа – за рецесивною ознакою.</w:t>
        <w:br/>
        <w:t>- гетерозигота – Аа.</w:t>
        <w:br/>
        <w:t>Отже:</w:t>
        <w:br/>
        <w:t>- соматичні клітини мають набір хромосом 2n, тобто алельні гени парні;</w:t>
        <w:br/>
        <w:t>- гомозиготна особина може продукувати лише один сорт гамет, а гетерозиготна – два.</w:t>
        <w:br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4. Робота з таблицею «Закони Г. Менделя»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  <w:u w:val="single"/>
          <w:lang w:val="uk-UA"/>
        </w:rPr>
        <w:t>Моногібридне схрещування:</w:t>
      </w:r>
      <w:r>
        <w:rPr>
          <w:b/>
          <w:sz w:val="28"/>
          <w:szCs w:val="28"/>
          <w:lang w:val="uk-UA"/>
        </w:rPr>
        <w:t xml:space="preserve"> у фенотипі гібридів першого покоління завжди проявляється один із двох  станів ознак – домінантний.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color w:val="FF6600"/>
          <w:sz w:val="28"/>
          <w:szCs w:val="28"/>
          <w:lang w:val="uk-UA"/>
        </w:rPr>
        <w:t>відеофрагмент</w:t>
      </w: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одальшому Мендель схрестив гібриди першого покоління. Їх нащадки дали 8023 насінини, з яких 6022 мали жовтий колір, а 2001- зелений. Отже, знову з’явились насінини зеленого кольору. Ця закономірність дістала назву </w:t>
      </w:r>
      <w:r>
        <w:rPr>
          <w:b/>
          <w:sz w:val="28"/>
          <w:szCs w:val="28"/>
          <w:lang w:val="uk-UA"/>
        </w:rPr>
        <w:t>закону розщеплення: при схрещуванні гібридів першого покоління між собою серед їх нащадків спостерігалось явище розщеплення ознак: у фенотипі чверті гібридів ІІ покоління проявився рецесивний, а?- домінантний стан озна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FF6600"/>
          <w:sz w:val="28"/>
          <w:szCs w:val="28"/>
          <w:lang w:val="uk-UA"/>
        </w:rPr>
        <w:t>відеофрагмент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одальших дослідах Мендель використав рослини, які відрізняються двома, чи більшою кількістю ознак. Він схрестив між собою чисті лінії гороху посівного, особини яких відповідно мали гладеньке жовте та зморшкувате зелене насіння (</w:t>
      </w:r>
      <w:r>
        <w:rPr>
          <w:b/>
          <w:sz w:val="28"/>
          <w:szCs w:val="28"/>
          <w:lang w:val="uk-UA"/>
        </w:rPr>
        <w:t>закон незалежного комбінування- кожна пара ознак успадковується незалежно від інших пар</w:t>
      </w:r>
      <w:r>
        <w:rPr>
          <w:sz w:val="28"/>
          <w:szCs w:val="28"/>
          <w:lang w:val="uk-UA"/>
        </w:rPr>
        <w:t>)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бота з підручником.с. 45 мал.32, табл. 6 с. 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>відеофрагмент</w:t>
      </w:r>
    </w:p>
    <w:p>
      <w:pPr>
        <w:pStyle w:val="Normal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lang w:val="en-US"/>
        </w:rPr>
        <w:t>V</w:t>
      </w:r>
      <w:r>
        <w:rPr>
          <w:lang w:val="uk-UA"/>
        </w:rPr>
        <w:t xml:space="preserve">І. Узагальнення та систематизація знань студентів </w:t>
      </w:r>
    </w:p>
    <w:p>
      <w:pPr>
        <w:pStyle w:val="Style14"/>
        <w:rPr>
          <w:lang w:val="uk-UA"/>
        </w:rPr>
      </w:pPr>
      <w:r>
        <w:rPr/>
        <w:t>На мультимедійній дошці написані основні генетичні поняття, але без визначень.</w:t>
      </w:r>
    </w:p>
    <w:p>
      <w:pPr>
        <w:pStyle w:val="Style14"/>
        <w:rPr>
          <w:lang w:val="uk-UA"/>
        </w:rPr>
      </w:pPr>
      <w:r>
        <w:rPr>
          <w:lang w:val="uk-UA"/>
        </w:rPr>
        <w:t>Бліц- опитування</w:t>
      </w:r>
      <w:hyperlink r:id="rId4">
        <w:r>
          <w:rPr>
            <w:rStyle w:val="InternetLink"/>
          </w:rPr>
          <w:t>http://pti.kiev.ua/uploads/posts/2011-11/1320269065_sm.jpg</w:t>
        </w:r>
      </w:hyperlink>
      <w:r>
        <w:rPr>
          <w:lang w:val="uk-UA"/>
        </w:rPr>
        <w:br/>
        <w:t xml:space="preserve">                                                                                                   Слайд 29</w:t>
      </w:r>
    </w:p>
    <w:p>
      <w:pPr>
        <w:pStyle w:val="Heading3"/>
        <w:numPr>
          <w:ilvl w:val="0"/>
          <w:numId w:val="3"/>
        </w:numPr>
        <w:spacing w:before="280" w:after="0"/>
        <w:rPr>
          <w:i/>
          <w:i/>
          <w:iCs/>
        </w:rPr>
      </w:pPr>
      <w:r>
        <w:rPr>
          <w:i/>
          <w:iCs/>
        </w:rPr>
        <w:t>Ген</w:t>
      </w:r>
      <w:r>
        <w:rPr>
          <w:i/>
          <w:iCs/>
          <w:lang w:val="uk-UA"/>
        </w:rPr>
        <w:t>-……..</w:t>
      </w:r>
    </w:p>
    <w:p>
      <w:pPr>
        <w:pStyle w:val="Heading3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Генотип</w:t>
      </w:r>
      <w:r>
        <w:rPr>
          <w:i/>
          <w:iCs/>
          <w:lang w:val="uk-UA"/>
        </w:rPr>
        <w:t>-……</w:t>
      </w:r>
    </w:p>
    <w:p>
      <w:pPr>
        <w:pStyle w:val="Heading3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Фенотип</w:t>
      </w:r>
      <w:r>
        <w:rPr>
          <w:i/>
          <w:iCs/>
          <w:lang w:val="uk-UA"/>
        </w:rPr>
        <w:t>-…..</w:t>
      </w:r>
    </w:p>
    <w:p>
      <w:pPr>
        <w:pStyle w:val="Heading3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Ал</w:t>
      </w:r>
      <w:r>
        <w:rPr>
          <w:i/>
          <w:iCs/>
          <w:lang w:val="uk-UA"/>
        </w:rPr>
        <w:t>ельні гени-…..</w:t>
      </w:r>
    </w:p>
    <w:p>
      <w:pPr>
        <w:pStyle w:val="Heading3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ом</w:t>
      </w:r>
      <w:r>
        <w:rPr>
          <w:i/>
          <w:iCs/>
          <w:lang w:val="uk-UA"/>
        </w:rPr>
        <w:t>і</w:t>
      </w:r>
      <w:r>
        <w:rPr>
          <w:i/>
          <w:iCs/>
        </w:rPr>
        <w:t>нант</w:t>
      </w:r>
      <w:r>
        <w:rPr>
          <w:i/>
          <w:iCs/>
          <w:lang w:val="uk-UA"/>
        </w:rPr>
        <w:t>ні ознаки-……</w:t>
      </w:r>
    </w:p>
    <w:p>
      <w:pPr>
        <w:pStyle w:val="Heading3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Рецес</w:t>
      </w:r>
      <w:r>
        <w:rPr>
          <w:i/>
          <w:iCs/>
          <w:lang w:val="uk-UA"/>
        </w:rPr>
        <w:t>ивні ознаки-……</w:t>
      </w:r>
    </w:p>
    <w:p>
      <w:pPr>
        <w:pStyle w:val="Heading3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Гомозигота</w:t>
      </w:r>
      <w:r>
        <w:rPr>
          <w:i/>
          <w:iCs/>
          <w:lang w:val="uk-UA"/>
        </w:rPr>
        <w:t>-…..</w:t>
      </w:r>
    </w:p>
    <w:p>
      <w:pPr>
        <w:pStyle w:val="Heading3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Гетерозигота</w:t>
      </w:r>
      <w:r>
        <w:rPr>
          <w:i/>
          <w:iCs/>
          <w:lang w:val="uk-UA"/>
        </w:rPr>
        <w:t>-……</w:t>
      </w:r>
    </w:p>
    <w:p>
      <w:pPr>
        <w:pStyle w:val="Heading3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падковість</w:t>
      </w:r>
      <w:r>
        <w:rPr>
          <w:i/>
          <w:iCs/>
          <w:lang w:val="uk-UA"/>
        </w:rPr>
        <w:t>-….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  <w:t>Генетика-…..</w:t>
      </w:r>
    </w:p>
    <w:p>
      <w:pPr>
        <w:pStyle w:val="Heading3"/>
        <w:rPr>
          <w:i/>
          <w:i/>
          <w:iCs/>
          <w:lang w:val="uk-UA"/>
        </w:rPr>
      </w:pPr>
      <w:r>
        <w:rPr>
          <w:i/>
          <w:iCs/>
          <w:lang w:val="uk-UA"/>
        </w:rPr>
        <w:t>Завдання пошукового характеру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Слайд 3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Підсумок заняття. Оцінювання роботи студен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.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Домашнє завдання.</w:t>
      </w:r>
      <w:r>
        <w:rPr>
          <w:sz w:val="28"/>
          <w:szCs w:val="28"/>
          <w:lang w:val="uk-UA"/>
        </w:rPr>
        <w:t xml:space="preserve">   Опрацювати конспект.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lang w:val="uk-UA"/>
        </w:rPr>
        <w:t>Слайд 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ti.kiev.ua/uploads/posts/2011-11/1320269174_image.jpg" TargetMode="External"/><Relationship Id="rId4" Type="http://schemas.openxmlformats.org/officeDocument/2006/relationships/hyperlink" Target="http://pti.kiev.ua/uploads/posts/2011-11/1320269065_sm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55:00Z</dcterms:created>
  <dc:creator>XTreme</dc:creator>
  <dc:description/>
  <cp:keywords/>
  <dc:language>en-US</dc:language>
  <cp:lastModifiedBy>Admin</cp:lastModifiedBy>
  <cp:lastPrinted>2012-04-23T19:16:00Z</cp:lastPrinted>
  <dcterms:modified xsi:type="dcterms:W3CDTF">2012-10-24T16:26:00Z</dcterms:modified>
  <cp:revision>6</cp:revision>
  <dc:subject/>
  <dc:title>Заняття 10</dc:title>
</cp:coreProperties>
</file>