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  <w:t>Відомий дослідник генетики- Грегор Мендель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</w:t>
      </w:r>
      <w:r>
        <w:rPr>
          <w:b/>
        </w:rPr>
        <w:t>Грегор Іоганн Мендель народився</w:t>
      </w:r>
      <w:r>
        <w:rPr/>
        <w:t xml:space="preserve"> в 1822 році в Хейнцендорфі в Сілезії, де його батько був власником невеликого селянського наділу. Після одержання початкової освіти в тамтешній сільській школі і пізніше по закінченні колегії піаристів у Лейпніці він був у </w:t>
      </w:r>
      <w:r>
        <w:rPr>
          <w:b/>
        </w:rPr>
        <w:t>1834</w:t>
      </w:r>
      <w:r>
        <w:rPr/>
        <w:t xml:space="preserve"> році прийнятий у Троппаунську імператорсько-королівську гімназію в перший граматичний клас.    </w:t>
      </w:r>
    </w:p>
    <w:p>
      <w:pPr>
        <w:pStyle w:val="Normal"/>
        <w:rPr/>
      </w:pPr>
      <w:r>
        <w:rPr/>
        <w:t xml:space="preserve">     </w:t>
      </w:r>
      <w:r>
        <w:rPr>
          <w:b/>
        </w:rPr>
        <w:t>У 1843</w:t>
      </w:r>
      <w:r>
        <w:rPr/>
        <w:t xml:space="preserve"> році Мендель був прийнятий в августинський монастир святого Томаша в Альтбрюнні. Завдяки цьому кроку його матеріальне становище змінилося. У вільні години займався він маленькими ботаніко-мінералогічними зборами, наданим у монастирі в його розпорядження. Його пристрасть до області природознавства ставала  все більшою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/>
        <w:t>    </w:t>
      </w:r>
      <w:r>
        <w:rPr>
          <w:lang w:val="uk-UA"/>
        </w:rPr>
        <w:t xml:space="preserve"> </w:t>
      </w:r>
      <w:r>
        <w:rPr>
          <w:lang w:val="uk-UA"/>
        </w:rPr>
        <w:t xml:space="preserve">Він досяг високого церковної й у відомій мірі політичної посади і зробився директором місцевого банку, хоча як політик і фінансист він був недостатньо далекоглядний. </w:t>
      </w:r>
      <w:r>
        <w:rPr/>
        <w:t>Але дещо пізніше після його смерті (</w:t>
      </w:r>
      <w:r>
        <w:rPr>
          <w:b/>
        </w:rPr>
        <w:t>1884</w:t>
      </w:r>
      <w:r>
        <w:rPr/>
        <w:t xml:space="preserve">) раптом виявилося, </w:t>
      </w:r>
      <w:r>
        <w:rPr>
          <w:b/>
        </w:rPr>
        <w:t>що він був великим ученим</w:t>
      </w:r>
      <w:r>
        <w:rPr/>
        <w:t>, що прорвався в невідомий відсік природи. Причому не дилетантом, якому пощастило випадково наткнутися на дорогоцінну знахідку, а широко ерудованим дослідником, чий оригінальний розум зумів точно задати живій природі одне з корінних питань її буття, і в послідовним титанічній праці одержати чітка однозначна відповідь, і знову витягти ця відповідь з  перехресних експериментів, і зрозуміти його місце у всій системі людського знання, і закласти всім цим фундамент нової області пошуку, ім'я якої "генетика" - наука про спадковість.</w:t>
        <w:br/>
        <w:t>     У його монастирській квартирі був улаштований маленький звіринець. Там жив пійманий на одній із заміських прогулянок з учнями лисеня; жив їжак, що іноді залазив у його чоботи пляшками; жили миші - білі і сірі, котрих він схрещував, хоч ніхто і не розумів навіщо.</w:t>
        <w:br/>
        <w:t>     Він як і раніше багато працював у саду, займався бджолами і растниями. Розводив квіти. Прищеплював груші. Навіть вирощував в оранжереї ананаси.</w:t>
      </w:r>
    </w:p>
    <w:p>
      <w:pPr>
        <w:pStyle w:val="Normal"/>
        <w:rPr/>
      </w:pPr>
      <w:r>
        <w:rPr/>
        <w:t xml:space="preserve">         </w:t>
      </w:r>
      <w:r>
        <w:rPr/>
        <w:t xml:space="preserve">Він ставив експерименти з горохом, що, починаючи з </w:t>
      </w:r>
      <w:r>
        <w:rPr>
          <w:b/>
        </w:rPr>
        <w:t>1854-го</w:t>
      </w:r>
      <w:r>
        <w:rPr/>
        <w:t>, щорічно щовесни висівав у маленькому садку під вікнами прелатури.</w:t>
        <w:br/>
        <w:t>     Доповідь "Досвіди над рослинними гібридами", що був прочитаний брюннским натуралістом у 1865-м, виявився несподіванкою навіть для друзів. Несподіванкою не тому, що Мендель зробив доповідь, адже, звичайно, було відоме, що роботу з гібридизації гороху він веде уже багато років, а через те, що було в доповіді сказано.</w:t>
        <w:br/>
        <w:t>     Чи випадково Мендель зайнявся проблемою гібридизації? Що це було: ще одне хоббі дилетанта, розвага типу збирання марок. Чи випадковим був об'єкт його експерименту - садовий горох, через якого посмертні недруги назвали відкриті їм закони "гороховими"?</w:t>
        <w:br/>
      </w:r>
      <w:r>
        <w:rPr>
          <w:b/>
        </w:rPr>
        <w:t>         Вісім років йшли експерименти з горохом</w:t>
      </w:r>
      <w:r>
        <w:rPr/>
        <w:t>. На десять тисяч рослин, отриманих у підсумку схрещувань і від гібридів, що самообпилилися, було заведено десять тисяч паспортів. Запису в них дотошно акуратні: коли батьківська рослина вирощена, які квіти в нього були, чиїм пилком зроблене запліднення, які горошини - жовті чи зелені, гладкі чи зморшкуваті - отримані, які квіти - фарбування по краях, фарбування в центрі - розпустилися, коли отримані насіння, скільки з них жовтих, скільки зелених, круглих, зморшкуватих, скільки з них відібране для посадки, коли вони висаджені і так далі.</w:t>
        <w:br/>
        <w:t>     Задача кожного даного досвіду і полягала саме в тім, щоб піддати спостереженню ці зміни для кожної даної пари розбіжних ознак, з'єднаних у гібридних формах, і вивести закон, по якому ці ознаки переходять з покоління в покоління.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7:54:00Z</dcterms:created>
  <dc:creator>XTreme</dc:creator>
  <dc:description/>
  <cp:keywords/>
  <dc:language>en-US</dc:language>
  <cp:lastModifiedBy>Admin</cp:lastModifiedBy>
  <cp:lastPrinted>2012-02-12T15:35:00Z</cp:lastPrinted>
  <dcterms:modified xsi:type="dcterms:W3CDTF">2012-10-19T07:54:00Z</dcterms:modified>
  <cp:revision>2</cp:revision>
  <dc:subject/>
  <dc:title>Грегор Іоганн Мендель народився в 1822 році в Хейнцендорфі в Сілезії, де його батько був власником невеликого селянського наділу</dc:title>
</cp:coreProperties>
</file>