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« Загадки про птахів »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drawing>
          <wp:anchor behindDoc="0" distT="47625" distB="47625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19050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4"/>
          <w:szCs w:val="24"/>
        </w:rPr>
        <w:t>Білосніжні, гарні птиці</w:t>
        <w:br/>
        <w:t xml:space="preserve">Дім будують на водиці, </w:t>
        <w:br/>
        <w:t xml:space="preserve">Дуже схожі на гусей, </w:t>
        <w:br/>
        <w:t>Обережні до людей! (</w:t>
      </w:r>
      <w:r>
        <w:rPr>
          <w:rFonts w:cs="Tahoma" w:ascii="Tahoma" w:hAnsi="Tahoma"/>
          <w:b/>
          <w:i/>
          <w:sz w:val="24"/>
          <w:szCs w:val="24"/>
        </w:rPr>
        <w:t>Лебеді</w:t>
      </w:r>
      <w:r>
        <w:rPr>
          <w:rFonts w:cs="Tahoma" w:ascii="Tahoma" w:hAnsi="Tahoma"/>
          <w:sz w:val="24"/>
          <w:szCs w:val="24"/>
        </w:rPr>
        <w:t>)</w:t>
        <w:br/>
        <w:br/>
        <w:t xml:space="preserve">Тук-тук-тук чути стук, </w:t>
        <w:br/>
        <w:t xml:space="preserve">Та цей звук не від рук. </w:t>
        <w:br/>
        <w:t xml:space="preserve">Птаха дзьобом стовбур б’є , </w:t>
        <w:br/>
        <w:t>Лікарем для лісу є. (</w:t>
      </w:r>
      <w:r>
        <w:rPr>
          <w:rFonts w:cs="Tahoma" w:ascii="Tahoma" w:hAnsi="Tahoma"/>
          <w:b/>
          <w:i/>
          <w:sz w:val="24"/>
          <w:szCs w:val="24"/>
        </w:rPr>
        <w:t>Дятел</w:t>
      </w:r>
      <w:r>
        <w:rPr>
          <w:rFonts w:cs="Tahoma" w:ascii="Tahoma" w:hAnsi="Tahoma"/>
          <w:sz w:val="24"/>
          <w:szCs w:val="24"/>
        </w:rPr>
        <w:t xml:space="preserve">) </w:t>
        <w:br/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</w:rPr>
        <w:t xml:space="preserve">По асфальту чимчикує, </w:t>
        <w:br/>
        <w:t xml:space="preserve">Із людьми про щось воркує... </w:t>
        <w:br/>
        <w:t xml:space="preserve">Сизокрилий, добрий птах, </w:t>
        <w:br/>
        <w:t>Знається він на листах! (</w:t>
      </w:r>
      <w:r>
        <w:rPr>
          <w:rFonts w:cs="Tahoma" w:ascii="Tahoma" w:hAnsi="Tahoma"/>
          <w:b/>
          <w:i/>
          <w:sz w:val="24"/>
          <w:szCs w:val="24"/>
        </w:rPr>
        <w:t>Голуб</w:t>
      </w:r>
      <w:r>
        <w:rPr>
          <w:rFonts w:cs="Tahoma" w:ascii="Tahoma" w:hAnsi="Tahoma"/>
          <w:sz w:val="24"/>
          <w:szCs w:val="24"/>
        </w:rPr>
        <w:t xml:space="preserve">) </w:t>
        <w:br/>
        <w:br/>
        <w:t>Вдень вона лягає спати</w:t>
        <w:br/>
        <w:t xml:space="preserve">Бо всю ніч їй знов літати, </w:t>
        <w:br/>
        <w:t xml:space="preserve">Ловить мишок, гризунів, </w:t>
        <w:br/>
        <w:t>З нею їм вже не до снів! (</w:t>
      </w:r>
      <w:r>
        <w:rPr>
          <w:rFonts w:cs="Tahoma" w:ascii="Tahoma" w:hAnsi="Tahoma"/>
          <w:b/>
          <w:i/>
          <w:sz w:val="24"/>
          <w:szCs w:val="24"/>
        </w:rPr>
        <w:t>Сова</w:t>
      </w:r>
      <w:r>
        <w:rPr>
          <w:rFonts w:cs="Tahoma" w:ascii="Tahoma" w:hAnsi="Tahoma"/>
          <w:sz w:val="24"/>
          <w:szCs w:val="24"/>
        </w:rPr>
        <w:t xml:space="preserve">) </w:t>
        <w:br/>
        <w:br/>
        <w:t xml:space="preserve">Як зима – вона на гілці, </w:t>
        <w:br/>
        <w:t xml:space="preserve">І співа, мов на сопілці... </w:t>
        <w:br/>
        <w:t xml:space="preserve">Жовті груди, чорні крила, </w:t>
        <w:br/>
        <w:t xml:space="preserve">Кусень сала сама з’їла. </w:t>
      </w:r>
      <w:r>
        <w:rPr>
          <w:rFonts w:cs="Tahoma" w:ascii="Tahoma" w:hAnsi="Tahoma"/>
          <w:b/>
          <w:i/>
          <w:sz w:val="24"/>
          <w:szCs w:val="24"/>
        </w:rPr>
        <w:t>(Синиця</w:t>
      </w:r>
      <w:r>
        <w:rPr>
          <w:rFonts w:cs="Tahoma" w:ascii="Tahoma" w:hAnsi="Tahoma"/>
          <w:sz w:val="24"/>
          <w:szCs w:val="24"/>
        </w:rPr>
        <w:t xml:space="preserve">) </w:t>
        <w:br/>
        <w:br/>
        <w:t xml:space="preserve">Як щось гарно заблищить, </w:t>
        <w:br/>
        <w:t xml:space="preserve">Так вона туди й летить... </w:t>
        <w:br/>
        <w:t xml:space="preserve">У гніздо несе оздоби, </w:t>
        <w:br/>
        <w:t>Все красуні до вподоби! (</w:t>
      </w:r>
      <w:r>
        <w:rPr>
          <w:rFonts w:cs="Tahoma" w:ascii="Tahoma" w:hAnsi="Tahoma"/>
          <w:b/>
          <w:i/>
          <w:sz w:val="24"/>
          <w:szCs w:val="24"/>
        </w:rPr>
        <w:t>Сорока</w:t>
      </w:r>
      <w:r>
        <w:rPr>
          <w:rFonts w:cs="Tahoma" w:ascii="Tahoma" w:hAnsi="Tahoma"/>
          <w:sz w:val="24"/>
          <w:szCs w:val="24"/>
        </w:rPr>
        <w:t xml:space="preserve">) </w:t>
        <w:br/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</w:rPr>
        <w:t xml:space="preserve">Гордо птаха походжає, </w:t>
        <w:br/>
        <w:t xml:space="preserve">Пташенят життю навчає. </w:t>
        <w:br/>
        <w:t xml:space="preserve">Дуже мудра чорна птиця, </w:t>
        <w:br/>
        <w:t>І біда, як розізлиться. (</w:t>
      </w:r>
      <w:r>
        <w:rPr>
          <w:rFonts w:cs="Tahoma" w:ascii="Tahoma" w:hAnsi="Tahoma"/>
          <w:b/>
          <w:i/>
          <w:sz w:val="24"/>
          <w:szCs w:val="24"/>
        </w:rPr>
        <w:t>Ворона</w:t>
      </w:r>
      <w:r>
        <w:rPr>
          <w:rFonts w:cs="Tahoma" w:ascii="Tahoma" w:hAnsi="Tahoma"/>
          <w:sz w:val="24"/>
          <w:szCs w:val="24"/>
        </w:rPr>
        <w:t xml:space="preserve">) </w:t>
        <w:br/>
        <w:br/>
        <w:t>Цвінь-цвірінь, цвінь-цвірінь, -</w:t>
        <w:br/>
        <w:t xml:space="preserve">Танцювати не лінь! </w:t>
        <w:br/>
        <w:t xml:space="preserve">Любить соняшник клювати, </w:t>
        <w:br/>
        <w:t>Булочкою смакувати... (</w:t>
      </w:r>
      <w:r>
        <w:rPr>
          <w:rFonts w:cs="Tahoma" w:ascii="Tahoma" w:hAnsi="Tahoma"/>
          <w:b/>
          <w:i/>
          <w:sz w:val="24"/>
          <w:szCs w:val="24"/>
        </w:rPr>
        <w:t>Горобець</w:t>
      </w:r>
      <w:r>
        <w:rPr>
          <w:rFonts w:cs="Tahoma" w:ascii="Tahoma" w:hAnsi="Tahoma"/>
          <w:sz w:val="24"/>
          <w:szCs w:val="24"/>
        </w:rPr>
        <w:t xml:space="preserve">) </w:t>
        <w:br/>
        <w:br/>
        <w:t xml:space="preserve">Дзьоб червоний і панчішки, </w:t>
        <w:br/>
        <w:t xml:space="preserve">Дуже довгі, тонкі ніжки, </w:t>
        <w:br/>
        <w:t xml:space="preserve">Жабок ловить на болоті, </w:t>
        <w:br/>
        <w:t>Тямить добре у дрібноті! (</w:t>
      </w:r>
      <w:r>
        <w:rPr>
          <w:rFonts w:cs="Tahoma" w:ascii="Tahoma" w:hAnsi="Tahoma"/>
          <w:b/>
          <w:i/>
          <w:sz w:val="24"/>
          <w:szCs w:val="24"/>
        </w:rPr>
        <w:t>Бусел</w:t>
      </w:r>
      <w:r>
        <w:rPr>
          <w:rFonts w:cs="Tahoma" w:ascii="Tahoma" w:hAnsi="Tahoma"/>
          <w:sz w:val="24"/>
          <w:szCs w:val="24"/>
        </w:rPr>
        <w:t xml:space="preserve">) </w:t>
        <w:br/>
        <w:br/>
        <w:t xml:space="preserve">Для мисливця допомога, </w:t>
        <w:br/>
        <w:t xml:space="preserve">Як летить - птахам тривога! </w:t>
        <w:br/>
        <w:t xml:space="preserve">Сильні крила, гострий зір, </w:t>
        <w:br/>
        <w:t xml:space="preserve">Ціниться із давніх пір! </w:t>
      </w:r>
      <w:r>
        <w:rPr>
          <w:rFonts w:cs="Tahoma" w:ascii="Tahoma" w:hAnsi="Tahoma"/>
          <w:b/>
          <w:i/>
          <w:sz w:val="24"/>
          <w:szCs w:val="24"/>
        </w:rPr>
        <w:t>(Сокіл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Що за птах людей боїться. Не літає високо, а співає "Ко-ко-ко"? 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івен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день спить, уночі літає й перехожих лякає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ов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'явився в чорній шубці - прощайте дві шкарлупки!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урч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з рук, без сокири побудована хата.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Гнізд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гадайте, діти, хто</w:t>
        <w:br/>
        <w:t>     Має носик-долото?</w:t>
        <w:br/>
        <w:t>     Ним комах з кори виймає,</w:t>
        <w:br/>
        <w:t>     Про здоров’я лісу дбає?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яте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она живе в селі і в місті,</w:t>
        <w:br/>
        <w:t>     Обіч доріг, де є гаї</w:t>
        <w:br/>
        <w:t>     Роками не міняє місця.</w:t>
        <w:br/>
        <w:t>     Осівши. В теплії краї</w:t>
        <w:br/>
        <w:t>     Не кличе діток відлітати,</w:t>
        <w:br/>
        <w:t>     Аби де стане зимувати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оро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ічі родиться, а раз умирає.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тах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Бігає Марушка у ста кожушках,</w:t>
        <w:br/>
        <w:t>     Як вітер повіє, то й спина замріє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 Кур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тів птах через дах,</w:t>
        <w:br/>
        <w:t>     Сів на воротях,</w:t>
        <w:br/>
        <w:t>     В червоних чоботях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еле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рно людям я служу,</w:t>
        <w:br/>
        <w:t>     Їм дерева стережу,</w:t>
        <w:br/>
        <w:t>     Дзьоб міцний і гострий маю,</w:t>
        <w:br/>
        <w:t>     Шкідників ним здобуваю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яте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етіло як міх, упало як сніг, лопатами ходить, а рогом їсть.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Гуса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то найраніше встає?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івен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кі ноги заввишки, такий ніс завдовжки.</w:t>
        <w:br/>
        <w:t>     Хату на хаті має, всім жабам рахунок знає. 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Чорногуз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ад вилиця, спереду шильце, спереду чорне сукенце, під сподом полотенце.</w:t>
        <w:br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стів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чубатих дочок</w:t>
        <w:br/>
        <w:t>     По сімсот сорочок,</w:t>
        <w:br/>
        <w:t>     По сімсот спідничок,</w:t>
        <w:br/>
        <w:t>     А без черевичок.</w:t>
        <w:br/>
        <w:t>     Наче сонячні клубочки</w:t>
        <w:br/>
        <w:t>     Хтось розсипав біля квочки.</w:t>
        <w:br/>
        <w:t>     Хто це там пищить, малята?</w:t>
        <w:br/>
        <w:t>     Здогадалися?.. 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урчат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етіли гості, сіли на помості,</w:t>
        <w:br/>
        <w:t>     Без сокири, без лапати,</w:t>
        <w:br/>
        <w:t>     Поробили собі хати.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ташки поробили гнізд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Уночі гуляє, а в день спочиває,</w:t>
        <w:br/>
        <w:t>     Має круглі очі, бачить серед ночі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ов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ійчаста борода,</w:t>
        <w:br/>
        <w:t>     Розгониста хода,</w:t>
        <w:br/>
        <w:t>     Іде – як цар до трону,</w:t>
        <w:br/>
        <w:t>     На голові – корона.</w:t>
        <w:br/>
        <w:t>     – Ку-ку-рі-ку!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івен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воді купалася, а сухою зосталася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 Кач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 вечірньої години</w:t>
        <w:br/>
        <w:t>     Заховався в кущ калини, –</w:t>
        <w:br/>
        <w:t>     Та на дудочку одну</w:t>
        <w:br/>
        <w:t>     Грає пісню чарівну. 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олове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є гребінь – не може їм чесатися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івен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орномазий, білодзьобий,</w:t>
        <w:br/>
        <w:t>     Він за плугом важко ходить,</w:t>
        <w:br/>
        <w:t>     Черв’ячків, жучків знаходить –</w:t>
        <w:br/>
        <w:t>     Сторож вірний, друг полів,</w:t>
        <w:br/>
        <w:t>     Перший вісник теплих днів.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Гра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іле як сніг, чорне як жук,</w:t>
        <w:br/>
        <w:t>     Вертиться як біс і повертається в ліс.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оро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ільки вийшов з пелюшок, може плавати й пірнати, як його водна мати.</w:t>
        <w:br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Качен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воді купався - сухий залишився.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Гуса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орний, моторний, кричить: "Крак", черв'якам він лютий ворог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Гра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ленький, сіренький</w:t>
        <w:br/>
        <w:t>     На соняшник сів,</w:t>
        <w:br/>
        <w:t>     Надзьобався добре й далі полетів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 Горобец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вний ключ у небі лине,</w:t>
        <w:br/>
        <w:t>     Не залізний, а пташиний.</w:t>
        <w:br/>
        <w:t>     Цим ключем в осінній млі</w:t>
        <w:br/>
        <w:t>     Відлітають ..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Журавл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то гнізда свого не має,</w:t>
        <w:br/>
        <w:t>     Яйця іншим підкидає?</w:t>
        <w:br/>
        <w:t>     Та у лісі в холодку</w:t>
        <w:br/>
        <w:t>     Все кує: Ку-ку! Ку-ку!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озул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подвір’ю ходить птах</w:t>
        <w:br/>
        <w:t>     І співає по складах.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івен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ташка невеличка,</w:t>
        <w:br/>
        <w:t>     В неї білі щічки,</w:t>
        <w:br/>
        <w:t>     Сірі лапки, чорна шапка,</w:t>
        <w:br/>
        <w:t>     Фартушок жовтенький,</w:t>
        <w:br/>
        <w:t>     Голосок тоненький.</w:t>
        <w:br/>
        <w:t>     Та ж ця пташка невеличка</w:t>
        <w:br/>
        <w:t>     Називається ... 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инич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і в блакитнім піджаку,</w:t>
        <w:br/>
        <w:t>     В рожевій сорочці,</w:t>
        <w:br/>
        <w:t>     В нас зимою по садку</w:t>
        <w:br/>
        <w:t>     Гуляють, як гості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нігур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день спочиваю,</w:t>
        <w:br/>
        <w:t>     Вночі літаю.</w:t>
        <w:br/>
        <w:t>     Маю круглі очі,</w:t>
        <w:br/>
        <w:t>     Бачу серед ночі.</w:t>
        <w:br/>
        <w:t>     Хто мене впізнав,</w:t>
        <w:br/>
        <w:t>     Прошу, щоб сказав.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ов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видко скрізь цей птах літає,</w:t>
        <w:br/>
        <w:t>     Безліч мошок поїдає,</w:t>
        <w:br/>
        <w:t>     За вікном гніздо будує,</w:t>
        <w:br/>
        <w:t>     Тільки в нас він не зимує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Ластів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Біла латка, чорна латка по дереву скаче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оро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Що то за птах, що свої яйця в чужі гнізда кладе?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Зозул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ленький хлопчина у сірій свитині по дворах стрибає, крихти збирає.</w:t>
        <w:br/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 Горобець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Heading4Char">
    <w:name w:val="Heading 4 Char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Arrow">
    <w:name w:val="arrow"/>
    <w:basedOn w:val="Style11"/>
    <w:qFormat/>
    <w:rPr>
      <w:rFonts w:cs="Times New Roman"/>
    </w:rPr>
  </w:style>
  <w:style w:type="character" w:styleId="Author">
    <w:name w:val="author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25:00Z</dcterms:created>
  <dc:creator>Лидия</dc:creator>
  <dc:description/>
  <cp:keywords/>
  <dc:language>en-US</dc:language>
  <cp:lastModifiedBy>Admin</cp:lastModifiedBy>
  <dcterms:modified xsi:type="dcterms:W3CDTF">2012-09-19T07:25:00Z</dcterms:modified>
  <cp:revision>2</cp:revision>
  <dc:subject/>
  <dc:title>« Загадки про птахів »</dc:title>
</cp:coreProperties>
</file>