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rPr>
          <w:rStyle w:val="StrongEmphasis"/>
          <w:lang w:val="uk-UA"/>
        </w:rPr>
        <w:t>Вірші про птахів</w:t>
      </w:r>
    </w:p>
    <w:p>
      <w:pPr>
        <w:pStyle w:val="Style14"/>
        <w:rPr/>
      </w:pPr>
      <w:r>
        <w:rPr>
          <w:rStyle w:val="StrongEmphasis"/>
        </w:rPr>
        <w:t>Далекими світам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Далекими світами</w:t>
        <w:br/>
        <w:t>Вночі і по ночах</w:t>
        <w:br/>
        <w:t>Горбатими морями</w:t>
        <w:br/>
        <w:t>Летів додому птах.</w:t>
        <w:br/>
        <w:br/>
        <w:t>Його мала голівка</w:t>
        <w:br/>
        <w:t>Боялась над крилом —</w:t>
        <w:br/>
        <w:t>Та зацвітала гілка</w:t>
        <w:br/>
        <w:t>Блакитно-білим сном.</w:t>
        <w:br/>
        <w:br/>
        <w:t>І птах сказав до себе,</w:t>
        <w:br/>
        <w:t>До вітру на крилі:</w:t>
        <w:br/>
        <w:t>Нам лиш літати небом,</w:t>
        <w:br/>
        <w:t>А жити на землі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uk-UA" w:eastAsia="ru-RU"/>
        </w:rPr>
      </w:pPr>
      <w:r>
        <w:rPr>
          <w:rFonts w:eastAsia="Calibri" w:cs="Calibri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(Микола Вінграновський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uk-UA" w:eastAsia="ru-RU"/>
        </w:rPr>
      </w:pPr>
      <w:r>
        <w:rPr>
          <w:rFonts w:cs="Times New Roman"/>
          <w:b/>
          <w:bCs/>
          <w:kern w:val="2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24:00Z</dcterms:created>
  <dc:creator>Лидия</dc:creator>
  <dc:description/>
  <cp:keywords/>
  <dc:language>en-US</dc:language>
  <cp:lastModifiedBy>Admin</cp:lastModifiedBy>
  <dcterms:modified xsi:type="dcterms:W3CDTF">2012-09-19T07:24:00Z</dcterms:modified>
  <cp:revision>2</cp:revision>
  <dc:subject/>
  <dc:title>Вірші про птахів</dc:title>
</cp:coreProperties>
</file>