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освіти Мелітопольської РД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Вознесенська ЗШ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</w:rPr>
        <w:t>III</w:t>
      </w:r>
      <w:r>
        <w:rPr>
          <w:b/>
          <w:sz w:val="28"/>
          <w:szCs w:val="28"/>
          <w:lang w:val="uk-UA"/>
        </w:rPr>
        <w:t xml:space="preserve"> ступені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82.55pt;width:284.95pt;height:82.45pt;mso-wrap-style:none;v-text-anchor:middle;mso-position-vertical:top" type="_x0000_t136">
            <v:path textpathok="t"/>
            <v:textpath on="t" fitshape="t" string="Урок - подорож&#10;з біології на тему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pict>
          <v:shape id="shape_0" stroked="t" o:allowincell="f" style="position:absolute;margin-left:0pt;margin-top:-82.55pt;width:440.95pt;height:82.45pt;mso-wrap-style:none;v-text-anchor:middle;mso-position-vertical:top" type="_x0000_t136">
            <v:path textpathok="t"/>
            <v:textpath on="t" fitshape="t" string="&quot;Загальна характеристика&#10;грибів&quot;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>Розробила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sz w:val="28"/>
          <w:szCs w:val="28"/>
          <w:lang w:val="uk-UA"/>
        </w:rPr>
        <w:t>Захарова К. М., вчитель біології,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спеціаліст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uk-UA"/>
        </w:rPr>
        <w:t xml:space="preserve"> категорії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Вознесенської ЗШ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uk-UA"/>
        </w:rPr>
        <w:t xml:space="preserve"> – </w:t>
      </w:r>
      <w:r>
        <w:rPr>
          <w:b/>
          <w:sz w:val="28"/>
          <w:szCs w:val="28"/>
        </w:rPr>
        <w:t>III</w:t>
      </w:r>
      <w:r>
        <w:rPr>
          <w:b/>
          <w:sz w:val="28"/>
          <w:szCs w:val="28"/>
          <w:lang w:val="uk-UA"/>
        </w:rPr>
        <w:t xml:space="preserve"> ступені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Мелітопольського район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Запорізької області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 xml:space="preserve"> Загальна характеристика грибів. (слайд 1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Сформувати поняття про гриби як особливе царство живих організмів, пояснити відмінності і спільні риси грибів з рослинами і тваринам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ОСНОВНІ ПОНЯТТЯ І ТЕРМІНИ:</w:t>
      </w:r>
      <w:r>
        <w:rPr>
          <w:sz w:val="28"/>
          <w:szCs w:val="28"/>
          <w:lang w:val="uk-UA"/>
        </w:rPr>
        <w:t xml:space="preserve"> гіфи, міцелій, спори, плодове тіло, гетеротрофний спосіб живлення, сапротрофи, паразити, симбіоз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ОБЛАДНАННЯ</w:t>
      </w:r>
      <w:r>
        <w:rPr>
          <w:sz w:val="28"/>
          <w:szCs w:val="28"/>
          <w:lang w:val="uk-UA"/>
        </w:rPr>
        <w:t>: мультимедійне обладнання, муляжі грибів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засвоєння нових знань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I </w:t>
      </w:r>
      <w:r>
        <w:rPr>
          <w:b/>
          <w:sz w:val="28"/>
          <w:szCs w:val="28"/>
          <w:lang w:val="uk-UA"/>
        </w:rPr>
        <w:t>ОРГАНІЗАЦІЙНИЙ МОМЕН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>УЧИТЕЛЬ</w:t>
      </w:r>
      <w:r>
        <w:rPr>
          <w:sz w:val="28"/>
          <w:szCs w:val="28"/>
          <w:lang w:val="uk-UA"/>
        </w:rPr>
        <w:t>:Ми з вами починаємо подорож, яка буде тривати протягом 3-х уроків, вивчаючи царство Гриби і допоможе нам в цьому Пізнайко. Вас чикає цікава подорож у це царство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б ви всі не загубились, я буду вашим екскурсоводом. 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чні отримують завдання: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 час подорожі намалювати схему маршруту подорожі із зазначенням основних зупинок і ключових слів для характеристики кожної зупинк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uk-UA"/>
        </w:rPr>
        <w:t xml:space="preserve"> МОТИВАЦІЯ НАВЧАЛЬНОЇ ДІЯЛЬНОСТІ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ИТЕЛЬ:</w:t>
      </w:r>
      <w:r>
        <w:rPr>
          <w:sz w:val="28"/>
          <w:szCs w:val="28"/>
          <w:lang w:val="uk-UA"/>
        </w:rPr>
        <w:t xml:space="preserve"> Ми потрапили на першу </w:t>
      </w:r>
      <w:r>
        <w:rPr>
          <w:b/>
          <w:sz w:val="28"/>
          <w:szCs w:val="28"/>
          <w:lang w:val="uk-UA"/>
        </w:rPr>
        <w:t xml:space="preserve">станцію: «Літературна» </w:t>
      </w:r>
      <w:r>
        <w:rPr>
          <w:sz w:val="28"/>
          <w:szCs w:val="28"/>
          <w:lang w:val="uk-UA"/>
        </w:rPr>
        <w:t>(слайд 2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ибная пор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жду поять дождя грибного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Я по лесам бродить прив</w:t>
      </w:r>
      <w:r>
        <w:rPr>
          <w:sz w:val="28"/>
          <w:szCs w:val="28"/>
          <w:lang w:val="ru-RU"/>
        </w:rPr>
        <w:t>ык,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гда на свет пробьется снова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два приметный боровик.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все мне любо в эту пору: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волнушках – желтый лист,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даже зонтик мухомора,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по восточному цветист.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сть отошла, отпела юность –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ней напомнит дождь грибной.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а с дождем ко мне вернулась,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и вчера – она со мной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ru-RU"/>
        </w:rPr>
        <w:t>УЧИТЕЛЬ:</w:t>
      </w:r>
      <w:r>
        <w:rPr>
          <w:sz w:val="28"/>
          <w:szCs w:val="28"/>
          <w:lang w:val="ru-RU"/>
        </w:rPr>
        <w:t xml:space="preserve"> ви </w:t>
      </w:r>
      <w:r>
        <w:rPr>
          <w:sz w:val="28"/>
          <w:szCs w:val="28"/>
          <w:lang w:val="uk-UA"/>
        </w:rPr>
        <w:t>самостійно виконували завдання по підбору загадак, приказок та прикмет, віршів про гриби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чні діляться на групи і кожна отримує завдання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гадати загадки про гриби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гадати приказки та прикмети про гриби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гадати вірші про гриби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III</w:t>
      </w:r>
      <w:r>
        <w:rPr>
          <w:b/>
          <w:sz w:val="28"/>
          <w:szCs w:val="28"/>
          <w:lang w:val="uk-UA"/>
        </w:rPr>
        <w:t xml:space="preserve"> ВИВЧЕННЯ НОВОГО МАТЕРІАЛ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нція «Історична» </w:t>
      </w:r>
      <w:r>
        <w:rPr>
          <w:sz w:val="28"/>
          <w:szCs w:val="28"/>
          <w:lang w:val="ru-RU"/>
        </w:rPr>
        <w:t>(слайд 3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>УЧИТЕЛЬ: Наука, що вивчає гриби називається – мікологією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Ще в першій половині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століття відомий французький міколог де Фріз запропонував виділити гриби у самостійне царство. В Україні мікологія почала розвиватися тільки у 30-х роках </w:t>
      </w:r>
      <w:r>
        <w:rPr>
          <w:sz w:val="28"/>
          <w:szCs w:val="28"/>
        </w:rPr>
        <w:t>XX</w:t>
      </w:r>
      <w:r>
        <w:rPr>
          <w:sz w:val="28"/>
          <w:szCs w:val="28"/>
          <w:lang w:val="uk-UA"/>
        </w:rPr>
        <w:t xml:space="preserve"> століття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омі українські мікологи: М.Я. Зерова, С.Ф. Морочковський, М.М. Підоплічко, В.Й.Білай, І.О. Дудка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ція «Біологічна» </w:t>
      </w:r>
      <w:r>
        <w:rPr>
          <w:sz w:val="28"/>
          <w:szCs w:val="28"/>
          <w:lang w:val="uk-UA"/>
        </w:rPr>
        <w:t>(слайд 4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lang w:val="uk-UA"/>
        </w:rPr>
        <w:t xml:space="preserve">УЧИТЕЛЬ: </w:t>
      </w:r>
      <w:r>
        <w:rPr>
          <w:sz w:val="28"/>
          <w:szCs w:val="28"/>
          <w:lang w:val="uk-UA"/>
        </w:rPr>
        <w:t>вегетативне тіло гриба називають</w:t>
      </w:r>
      <w:r>
        <w:rPr>
          <w:b/>
          <w:sz w:val="28"/>
          <w:szCs w:val="28"/>
          <w:lang w:val="uk-UA"/>
        </w:rPr>
        <w:t xml:space="preserve"> міцелієм або грибницею</w:t>
      </w:r>
      <w:r>
        <w:rPr>
          <w:sz w:val="28"/>
          <w:szCs w:val="28"/>
          <w:lang w:val="uk-UA"/>
        </w:rPr>
        <w:t xml:space="preserve">,  воно складається з окремих ниток – </w:t>
      </w:r>
      <w:r>
        <w:rPr>
          <w:b/>
          <w:sz w:val="28"/>
          <w:szCs w:val="28"/>
          <w:lang w:val="uk-UA"/>
        </w:rPr>
        <w:t xml:space="preserve">гіфів. </w:t>
      </w:r>
      <w:r>
        <w:rPr>
          <w:sz w:val="28"/>
          <w:szCs w:val="28"/>
          <w:lang w:val="ru-RU"/>
        </w:rPr>
        <w:t>Залежно від будови гіфів гриби поділяються на нижчі та вищі. У нижчих грибів міцелію намає. (слайд 5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иби є гетеротрофами і поглинають поживні речовини всією поверхнею тіла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ru-RU"/>
        </w:rPr>
        <w:t>Запитання;</w:t>
      </w:r>
      <w:r>
        <w:rPr>
          <w:sz w:val="28"/>
          <w:szCs w:val="28"/>
          <w:lang w:val="ru-RU"/>
        </w:rPr>
        <w:t xml:space="preserve"> які організми мають гетеротрофний тип живлення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 xml:space="preserve">УЧИТЕЛЬ: </w:t>
      </w:r>
      <w:r>
        <w:rPr>
          <w:sz w:val="28"/>
          <w:szCs w:val="28"/>
          <w:lang w:val="ru-RU"/>
        </w:rPr>
        <w:t>розмножуються гриби нестатевим і статевим способами за допомогоюрізних типів спор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лежно від характеру живлення  гри поділяються на сапрофіти, паразити і симбіонти. До сапрофітів належать гриби, що живуть за рахунок відмерлих організмів.                                                                                       (слайд 6)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иби – паразити живуть на поверхні або в середені живих тканин рослин і тварин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Інколи гриби вступають у симбіоз (співжиття) з водоростями і навіть вищими рослинами.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нція «Дослідницька» </w:t>
      </w:r>
      <w:r>
        <w:rPr>
          <w:sz w:val="28"/>
          <w:szCs w:val="28"/>
          <w:lang w:val="ru-RU"/>
        </w:rPr>
        <w:t>(слайд 7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 xml:space="preserve">УЧИТЕЛЬ: </w:t>
      </w:r>
      <w:r>
        <w:rPr>
          <w:sz w:val="28"/>
          <w:szCs w:val="28"/>
          <w:lang w:val="ru-RU"/>
        </w:rPr>
        <w:t>опираючись на отриману інформаціюта на матеріали підручника, заповніть таблицю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івняльна характеристика грибів, рослин і твари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ЗНА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ІЛЬНЕ З</w:t>
              <w:br/>
              <w:t>РОСЛИН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ПІЛЬНЕ З </w:t>
              <w:br/>
              <w:t>ТВАРИНАМ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едовище існува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ип живле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змноженн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дов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исновок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IV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uk-UA"/>
        </w:rPr>
        <w:t>Узагальнення і систематизація знань.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онтрольно – перевірна бесіда.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кі організми належать до царства Гриби?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Чому гриби належать до окремого царства?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к називається наука, що вивчає гриби?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ку будову має вегетативне тіло грибів?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 які групи поділяються гриби?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к живляться гриби?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к відбувається розмноження грибів7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ідкресліть правільні твердження.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риби – це рослини.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риби і рослини належать до різних царств природи.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сі гриби, рослини і тварини – багатоклітинні організми.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 способом живлення гриби є гетеротрофами.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 способом живлення гриби є автотрофами.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сі гриби утворюють плодове тіло.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еред грибів, рослин і тварин є одноклітинні і багатоклітинні організми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  <w:sz w:val="28"/>
          <w:szCs w:val="28"/>
          <w:lang w:val="uk-UA"/>
        </w:rPr>
        <w:t>До сапрофітів належать гриби, що живуть за рахунок відмерлих організмів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uk-UA"/>
        </w:rPr>
        <w:t xml:space="preserve"> Підсумок уроку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, сьогоднішній урок вам сподобався? Але це тільки початок нашої подорожі. На наступних уроках ми будемо продовжувати подорож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Анкета для учнів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значення для тебе особисто мають знання та вміння, отримані на уроці: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мені це знадобиться в майбутньому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ені просто цікаво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начення не маю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ід час вивчення матеріалу: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ти допомагав іншим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інші допомагали тобі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ікому не допомагав і не отримував допомоги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Що викликало найбільші труднощі: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шук інформації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еобхідність публічного виступу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інше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 яким настроєм ти вивчав матеріал: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уло цікаво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е дуже цікаво;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е цікаво взагалі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машнє завдання.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тор. 181 – 183. Відповіді на запитання стор. 183.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ідготуватись до лабораторної роботи, виростити на шматку хліба білу цвіль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4:11:00Z</dcterms:created>
  <dc:creator>Free User</dc:creator>
  <dc:description/>
  <cp:keywords/>
  <dc:language>en-US</dc:language>
  <cp:lastModifiedBy>Admin</cp:lastModifiedBy>
  <cp:lastPrinted>2010-05-24T19:26:00Z</cp:lastPrinted>
  <dcterms:modified xsi:type="dcterms:W3CDTF">2012-08-20T08:39:00Z</dcterms:modified>
  <cp:revision>20</cp:revision>
  <dc:subject/>
  <dc:title/>
</cp:coreProperties>
</file>