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ознавство. 6 кла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4. Біосфер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рок 4. Червона книг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 xml:space="preserve">ознайомити учнів з офіційними документами Міжнародною Червоною книгою, Червоною книгою України, визначити значення Червоної книги для людини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ти особливості її структури та оформле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знайомити учнів з червонокнижними видами Хмельницької област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довжити формування вміння працювати з підручником та додатковою літературою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ховувати бережне ставлення до всіх представників живої природи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червонокнижні види рослин Хмельниччини, сторінки Червоної книги України, опорні блок-схеми „Червона книга”, презентація уроку на електронних носія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>I</w:t>
      </w:r>
      <w:r>
        <w:rPr>
          <w:b/>
          <w:lang w:val="uk-UA"/>
        </w:rPr>
        <w:t>. Організаційний момент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Емоційне налаштування учнів на роботу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Слайд 1. Фото трьох дітей в різних емоційних стан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дивіться фот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пишіть настрій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кі фото зайві на нашому уроці?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яким настроєм ви прийшли на урок?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2. Залишається одне фото дівчинки з книжк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кими ви повинні бути на уро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важними, спокійними, серйозними, зосереджени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 xml:space="preserve">Тепер ми налаштовані на співпрацю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  <w:lang w:val="uk-UA"/>
        </w:rPr>
        <w:t>. Актуалізація опорних зн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еревіримо наскільки відповідально ви віднеслись до підготовки домашнього завдання. На відтворення блок-схеми 6-7 хвилин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чні дістають листочки, записують число, прізвище, класі відтворюють опорну блок-схему з теми „Охорона біосфери”, яка була задана додом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оли зібрані роботи, задається  узагальнююче питання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Що таке біосфер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>III</w:t>
      </w:r>
      <w:r>
        <w:rPr>
          <w:b/>
          <w:lang w:val="uk-UA"/>
        </w:rPr>
        <w:t>. Мотивація навчальної та пізнавальної діяльності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Слайд 3. Різноманітність живої природи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ab/>
      </w:r>
      <w:r>
        <w:rPr>
          <w:lang w:val="uk-UA"/>
        </w:rPr>
        <w:t>Кожний вид будь-якої групи живих організмів – особливий. Він має право на те, щоб жити в сприятливих для нього екологічних умовах, харчуватися звичною для нього їжею, бути повноправною частиною біосфер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  <w:lang w:val="uk-UA"/>
        </w:rPr>
        <w:t>. Вивчення нового матері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Сьогодні ми розглянемо ще один з аспектів охорони біосфери. Тема нашого уроку – Червона книга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4. Тема урок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5. Мета урок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чні записують в зошит число і тему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читель розділяє дошку на чотири блоки майбутньої опорної блок-схеми:</w:t>
      </w:r>
    </w:p>
    <w:p>
      <w:pPr>
        <w:pStyle w:val="Normal"/>
        <w:numPr>
          <w:ilvl w:val="0"/>
          <w:numId w:val="1"/>
        </w:numPr>
        <w:ind w:left="1068" w:firstLine="12"/>
        <w:jc w:val="both"/>
        <w:rPr>
          <w:lang w:val="uk-UA"/>
        </w:rPr>
      </w:pPr>
      <w:r>
        <w:rPr>
          <w:lang w:val="uk-UA"/>
        </w:rPr>
        <w:t>Червона книг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180"/>
        <w:jc w:val="both"/>
        <w:rPr>
          <w:lang w:val="uk-UA"/>
        </w:rPr>
      </w:pPr>
      <w:r>
        <w:rPr>
          <w:lang w:val="uk-UA"/>
        </w:rPr>
        <w:t>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180"/>
        <w:jc w:val="both"/>
        <w:rPr>
          <w:lang w:val="uk-UA"/>
        </w:rPr>
      </w:pPr>
      <w:r>
        <w:rPr>
          <w:lang w:val="uk-UA"/>
        </w:rPr>
        <w:t>Природоохоронні заходи Червоної кни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180"/>
        <w:jc w:val="both"/>
        <w:rPr>
          <w:lang w:val="uk-UA"/>
        </w:rPr>
      </w:pPr>
      <w:r>
        <w:rPr>
          <w:lang w:val="uk-UA"/>
        </w:rPr>
        <w:t>Червонокнижні види Хмельниччи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Що ж таке Червона книг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емо коротко історію її створ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 1948 році вчені всього світу створили Міжнародний союз охорони природи. За його завданням зоологи, ботаніки, екологи вивчали рідкісні або зникаючі види рослин і тварин, які потребують негайної допомоги. Зібрану інформацію надрукували у вигляді списків під назвою „Червона книга фактів”. Це і була перша Червона книг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Чому книгу назвали червоною?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Бесіда з учнями. Асоціації з червоним сигналом світлофора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6. Тварини з червоним забарвленням.</w:t>
      </w:r>
    </w:p>
    <w:p>
      <w:pPr>
        <w:pStyle w:val="Normal"/>
        <w:jc w:val="both"/>
        <w:rPr/>
      </w:pPr>
      <w:r>
        <w:rPr>
          <w:lang w:val="uk-UA"/>
        </w:rPr>
        <w:tab/>
        <w:t>Червоний колір – сигнал небезпеки. Червона книга попереджає людей про те, що рослини і тварини занесені на її сторінки в небезпеці, потребують їх допомо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1966 році була видана Міжнародна Червона книга. Сторінки в неї різнокольорові.</w:t>
      </w:r>
    </w:p>
    <w:p>
      <w:pPr>
        <w:pStyle w:val="Normal"/>
        <w:jc w:val="both"/>
        <w:rPr/>
      </w:pPr>
      <w:r>
        <w:rPr>
          <w:lang w:val="uk-UA"/>
        </w:rPr>
        <w:tab/>
        <w:t>Червоні сторінки містять напевно зниклі види (вони не траплялися у природі протягом кількох років, проте, можливо, збереглися у недоступних місцях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color w:val="F2F200"/>
          <w:u w:val="single"/>
          <w:lang w:val="uk-UA"/>
        </w:rPr>
        <w:t>Жовті сторінки</w:t>
      </w:r>
      <w:r>
        <w:rPr>
          <w:lang w:val="uk-UA"/>
        </w:rPr>
        <w:t xml:space="preserve"> містять види, які перебувають під загрозою зникнення (кількість особин швидко скорочується, подальше існування їх неможливе без здійснення спеціальних охоронних заходів)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bookmarkStart w:id="0" w:name="OLE_LINK1"/>
      <w:r>
        <w:rPr>
          <w:i/>
          <w:sz w:val="20"/>
          <w:szCs w:val="20"/>
          <w:lang w:val="uk-UA"/>
        </w:rPr>
        <w:t>Слайд 7</w:t>
      </w:r>
      <w:bookmarkEnd w:id="0"/>
      <w:r>
        <w:rPr>
          <w:i/>
          <w:sz w:val="20"/>
          <w:szCs w:val="20"/>
          <w:lang w:val="uk-UA"/>
        </w:rPr>
        <w:t>. Червона панда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color w:val="A6A6A6"/>
          <w:u w:val="single"/>
          <w:lang w:val="uk-UA"/>
        </w:rPr>
        <w:t>Білі сторінки</w:t>
      </w:r>
      <w:r>
        <w:rPr>
          <w:lang w:val="uk-UA"/>
        </w:rPr>
        <w:t xml:space="preserve"> – списки рідкісних видів (не перебувають під прямою загрозою зникнення, але трапляються в такій незначній кількості або на обмежених площах, що можуть незабаром зникнут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7F7F7F"/>
          <w:u w:val="single"/>
          <w:lang w:val="uk-UA"/>
        </w:rPr>
        <w:t>Сірі сторінки</w:t>
      </w:r>
      <w:r>
        <w:rPr>
          <w:lang w:val="uk-UA"/>
        </w:rPr>
        <w:t xml:space="preserve"> – невизначені, маловідомі види (через обмежені відомості про них неможливо оцінити їх сучасний стан).</w:t>
      </w:r>
    </w:p>
    <w:p>
      <w:pPr>
        <w:pStyle w:val="Normal"/>
        <w:ind w:firstLine="708"/>
        <w:jc w:val="both"/>
        <w:rPr/>
      </w:pPr>
      <w:r>
        <w:rPr>
          <w:b/>
          <w:color w:val="00B050"/>
          <w:u w:val="single"/>
          <w:lang w:val="uk-UA"/>
        </w:rPr>
        <w:t>Зелені сторінки</w:t>
      </w:r>
      <w:r>
        <w:rPr>
          <w:lang w:val="uk-UA"/>
        </w:rPr>
        <w:t xml:space="preserve"> – містять поновлені види, ті, що раніше належали до зникаючих, але завдяки вжитим заходам нині вважаються врятованими від зникнення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>Чорні сторінки</w:t>
      </w:r>
      <w:r>
        <w:rPr>
          <w:lang w:val="uk-UA"/>
        </w:rPr>
        <w:t xml:space="preserve"> – зниклі вид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8. Додо. Птах, що не вмів літати, бо в природі не мав ворогів. Вагою до 25 кг. Відкрили в 1681 році на Маврикії, знищили до 1693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Емоційна пауза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9, 10, 11. Фото дітей в костюмах тварин і росли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дитинства нам знайомі образи зайчиків, білочок, ведмедиків. Необхідно зробити все, щоб вони не потрапили на чорні сторінки Червоної кни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рім Міжнародної Червоної книги існують національні Червоні книг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ерша Червона книга присвячена українській флорі та фауні була видана в 1980 році під назвою „Червона книга Української РСРС”. Після набуття Україною незалежності, у видавництві „Українська енциклопедія” було випущене друге видання Червоної книги України: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12. Червона книга україн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Заповнюється перший блок опорного конспек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994 рік – том „Тваринний світ” (382 вид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996 рік – том „Рослинний світ” (541 вид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емо структуру та оформлення Червоної книги Україн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 партах у учнів є сторінки Червоної книги України, з якими вони надалі працюють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Заповнюється другий блок опорного конспекту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lang w:val="uk-UA"/>
        </w:rPr>
        <w:tab/>
      </w:r>
      <w:r>
        <w:rPr>
          <w:b/>
          <w:u w:val="single"/>
          <w:lang w:val="uk-UA"/>
        </w:rPr>
        <w:t xml:space="preserve">Структур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жний вид має малюнок або фотографію, таксономічну характеристику, назву українською та латинською мов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915</wp:posOffset>
                </wp:positionH>
                <wp:positionV relativeFrom="paragraph">
                  <wp:posOffset>353695</wp:posOffset>
                </wp:positionV>
                <wp:extent cx="66332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>
                                <w:lang w:val="uk-UA"/>
                              </w:rPr>
                              <w:t xml:space="preserve"> зникл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uk-UA"/>
                              </w:rPr>
                              <w:t xml:space="preserve">   зникаюч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lang w:val="uk-UA"/>
                              </w:rPr>
                              <w:t xml:space="preserve">  вразлив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lang w:val="uk-UA"/>
                              </w:rPr>
                              <w:t xml:space="preserve"> рідкіс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lang w:val="uk-UA"/>
                              </w:rPr>
                              <w:t xml:space="preserve"> невизначен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 xml:space="preserve">  недостатньо відом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uk-UA"/>
                              </w:rPr>
                              <w:t xml:space="preserve"> відновлен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pt;height:108pt;mso-wrap-distance-left:9.05pt;mso-wrap-distance-right:9.05pt;mso-wrap-distance-top:0pt;mso-wrap-distance-bottom:0pt;margin-top:27.85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</w:t>
                      </w:r>
                      <w:r>
                        <w:rPr>
                          <w:lang w:val="uk-UA"/>
                        </w:rPr>
                        <w:t xml:space="preserve"> зникл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uk-UA"/>
                        </w:rPr>
                        <w:t xml:space="preserve">   зникаюч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>
                          <w:lang w:val="uk-UA"/>
                        </w:rPr>
                        <w:t xml:space="preserve">  вразлив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>
                          <w:lang w:val="uk-UA"/>
                        </w:rPr>
                        <w:t xml:space="preserve"> рідкісн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>
                          <w:lang w:val="uk-UA"/>
                        </w:rPr>
                        <w:t xml:space="preserve"> невизначен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lang w:val="uk-UA"/>
                        </w:rPr>
                        <w:t xml:space="preserve">  недостатньо відом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uk-UA"/>
                        </w:rPr>
                        <w:t xml:space="preserve"> відновлен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Статус: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Поширення та місця зростання</w:t>
      </w:r>
      <w:r>
        <w:rPr>
          <w:lang w:val="uk-UA"/>
        </w:rPr>
        <w:t xml:space="preserve"> (карта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Чисельність та причини зміни чисельно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Загальна характеристика. Особливості біолог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ходи</w:t>
      </w:r>
      <w:r>
        <w:rPr>
          <w:lang w:val="uk-UA"/>
        </w:rPr>
        <w:t xml:space="preserve"> </w:t>
      </w:r>
      <w:r>
        <w:rPr>
          <w:b/>
          <w:lang w:val="uk-UA"/>
        </w:rPr>
        <w:t>охорон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чні читають та коментують, заповнюють третій блок опорного конспекту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Червона книга розрахована на фахівців. Вона служить основою для розробки заходів і рекомендацій щодо поліпшення чинного законодавства чи прийняття нових законів, спрямованих на охорону занесених до неї видів, для організації заповідників і заказників з метою охорони зникаючих рослин чи тварин. Червона книга містить довідкові матеріали для державних, наукових і громадських установ та організацій. В Україні постійно триває робота над вивченням видового складу рослин і тварин з метою відбору й рекомендації на предмет занесення до Червоної книги видів, над якими нависла загроза зникненню. Види, чисельність яких збільшилась або має збільшитися внаслідок вжитих заходів охорони, підлягають вилученню з Червоної книги. Тому Червона книга України повинна періодично оновлюватись і перевидаватися раз в 10 ро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еревидання повинно було бути ще 5 років тому, але через суперечливі види (лось, осетрові риби), які є об’єктом мисливства та рибальства, цього не відбулос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В березні 2009 року екологи подали в суд на уряд України з вимогами про третє видання Червоної книги Україн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13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Які види охороняються в Хмельницькій області?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14. Тема уроку. Заставка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Учні працюють з малюнками підручника: ст. 131, 133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сніжник білосніжни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нерин черевич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лія ліс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ілоцвіт весняни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ябчик мал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ражник мертва гол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ахао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угач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еркут.</w:t>
      </w:r>
    </w:p>
    <w:p>
      <w:pPr>
        <w:sectPr>
          <w:type w:val="continuous"/>
          <w:pgSz w:w="11906" w:h="16838"/>
          <w:pgMar w:left="900" w:right="850" w:gutter="0" w:header="0" w:top="719" w:footer="708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Закріплення матеріа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чні дають визначення поняття „Червона книга”, її значення, завершують писати опорну блок схему (друкована основа, або слайд)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15. Опорна блок-схем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Тести ст. 5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нас надійшли фото-звернення від жителів біосфери.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лайд 16, 17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>Тільки добро врятує наш тендітний світ!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Ми крихітні в долонях світу, але в кожному з нас цілий всесвіт.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  <w:lang w:val="uk-UA"/>
        </w:rPr>
        <w:t>. Домашнє зав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вчити §29 (підручник «Природознавство 6 кл.», автори: В. Р. Ільченко, К. Ж. Гуз,               Л. М. Рибалко), опорну блок-схему.</w:t>
      </w:r>
    </w:p>
    <w:p>
      <w:pPr>
        <w:pStyle w:val="Normal"/>
        <w:jc w:val="both"/>
        <w:rPr/>
      </w:pPr>
      <w:r>
        <w:rPr>
          <w:lang w:val="uk-UA"/>
        </w:rPr>
        <w:tab/>
        <w:t>Тести ст. 59 (Завдання для перевірки досягнень учнів з курсу «Природознавство 6кл.», автори: Т. Гільберг, Л. Мирна, В. Проценко).</w:t>
      </w:r>
    </w:p>
    <w:p>
      <w:pPr>
        <w:pStyle w:val="Normal"/>
        <w:jc w:val="both"/>
        <w:rPr/>
      </w:pPr>
      <w:r>
        <w:rPr>
          <w:lang w:val="uk-UA"/>
        </w:rPr>
        <w:tab/>
        <w:t>Розробити листівку-звернення до мешканців мікрорайону „Збережіть!”</w:t>
      </w:r>
    </w:p>
    <w:sectPr>
      <w:type w:val="continuous"/>
      <w:pgSz w:w="11906" w:h="16838"/>
      <w:pgMar w:left="900" w:right="850" w:gutter="0" w:header="0" w:top="71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4:00Z</dcterms:created>
  <dc:creator>Helia</dc:creator>
  <dc:description/>
  <cp:keywords/>
  <dc:language>en-US</dc:language>
  <cp:lastModifiedBy>Helia</cp:lastModifiedBy>
  <dcterms:modified xsi:type="dcterms:W3CDTF">2011-09-27T17:34:00Z</dcterms:modified>
  <cp:revision>2</cp:revision>
  <dc:subject/>
  <dc:title/>
</cp:coreProperties>
</file>