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ідділ освіти Мостиської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рукеницький ліцей при Національному лісотехнічному університеті України Мостиської РР Львівської обл.</w:t>
      </w:r>
    </w:p>
    <w:p>
      <w:pPr>
        <w:pStyle w:val="Normal"/>
        <w:spacing w:lineRule="auto" w:line="360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68.05pt;width:404.9pt;height:167.95pt;mso-wrap-style:none;v-text-anchor:middle;mso-position-vertical:top" type="_x0000_t172">
            <v:path textpathok="t"/>
            <v:textpath on="t" fitshape="t" string="Подвійні зорі. &#10;Фізичні змінні зорі" style="font-family:&quot;Harlow Solid Italic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left="1440" w:firstLine="198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етодична розробка уроку</w:t>
      </w:r>
    </w:p>
    <w:p>
      <w:pPr>
        <w:pStyle w:val="Normal"/>
        <w:spacing w:lineRule="auto" w:line="360"/>
        <w:ind w:left="1440" w:firstLine="198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 астрономії  в 11 класі</w:t>
      </w:r>
    </w:p>
    <w:p>
      <w:pPr>
        <w:pStyle w:val="Normal"/>
        <w:spacing w:lineRule="auto" w:line="360"/>
        <w:ind w:left="1440" w:firstLine="198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(з використанням інформаційних технологій)</w:t>
      </w:r>
    </w:p>
    <w:p>
      <w:pPr>
        <w:pStyle w:val="Normal"/>
        <w:spacing w:lineRule="auto" w:line="360"/>
        <w:ind w:left="1440" w:firstLine="198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чителя фізики та астрономії</w:t>
      </w:r>
    </w:p>
    <w:p>
      <w:pPr>
        <w:pStyle w:val="Normal"/>
        <w:spacing w:lineRule="auto" w:line="360"/>
        <w:ind w:left="1440" w:firstLine="198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Лещука Романа Євгенійовича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1.75pt;width:228.05pt;height:21.65pt;mso-wrap-style:none;v-text-anchor:middle;mso-position-vertical:top" type="_x0000_t136">
            <v:path textpathok="t"/>
            <v:textpath on="t" fitshape="t" string="Крукеничі – 2011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br w:type="page"/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 Подвійні зорі. Фізичні змінні зорі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Cs/>
          <w:sz w:val="28"/>
          <w:szCs w:val="28"/>
        </w:rPr>
        <w:t>Мета уроку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ати загальні уявлення про подвійні та фізичні змінні зорі, їхні фізичні характеристики та процеси що в них проходять;  про метод «цефеїд» визначення відстаней до галактик; </w:t>
      </w:r>
      <w:r>
        <w:rPr>
          <w:b/>
          <w:bCs/>
          <w:i/>
          <w:iCs/>
          <w:sz w:val="28"/>
          <w:szCs w:val="28"/>
        </w:rPr>
        <w:t>розвивати вміння робити висновки;</w:t>
      </w:r>
      <w:r>
        <w:rPr>
          <w:b/>
          <w:i/>
          <w:spacing w:val="20"/>
          <w:sz w:val="28"/>
          <w:szCs w:val="28"/>
        </w:rPr>
        <w:t xml:space="preserve"> виховувати в учнів інтерес до астрономії; формувати науковий світогляд.</w:t>
      </w:r>
    </w:p>
    <w:p>
      <w:pPr>
        <w:pStyle w:val="TextBody"/>
        <w:ind w:firstLine="720"/>
        <w:jc w:val="both"/>
        <w:rPr/>
      </w:pPr>
      <w:r>
        <w:rPr>
          <w:b/>
          <w:sz w:val="28"/>
          <w:szCs w:val="28"/>
        </w:rPr>
        <w:t>Наочніст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мп’ютер, мультимедійний проектор, презентація Power Point.</w:t>
      </w:r>
    </w:p>
    <w:p>
      <w:pPr>
        <w:pStyle w:val="TextBody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рганізаційний момен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іт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Актуалізація опорних знань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(Фронтальне опитування з використанням мультимедійної презентації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вчення нового матеріалу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ронтальна бесіда з використанням презентації Power Point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 вивчення нової теми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ізичні подвійні зорі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темнювано-подвійні зорі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Спектрально-подвійні зорі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існі подвійні систем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ізичні змінні зорі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льсуючі змінні зорі – цефеїд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і зорі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днові зорі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льсари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>Фізичні подвійні зорі.</w:t>
      </w:r>
      <w:r>
        <w:rPr>
          <w:sz w:val="28"/>
          <w:szCs w:val="28"/>
          <w:lang w:val="en-US" w:eastAsia="en-US"/>
        </w:rPr>
        <w:t xml:space="preserve"> Деякі зорі виявляються лише оптично-подвійними, тобто близькість таких двох зір є результатом випадкової проекції їх на небо. Насправді в просторі вони далекі одна від одної. А якщо під час спостережен</w:t>
        <w:softHyphen/>
        <w:t>ня з'ясовується, що вони утворюють єдину систему і обертаються під дією взаємного притягання навколо спільного центра мас, то їх називають фізичними подвійни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війні зорі називаються візуально-подвійними, якщо їхню подвійність можна помітити під час безпосередніх спостережень у телескоп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кладом візуально-подвійної зорі, видимої навіть неозбро</w:t>
        <w:softHyphen/>
        <w:t xml:space="preserve">єним оком, є </w:t>
      </w:r>
      <w:r>
        <w:rPr/>
        <w:t xml:space="preserve">ζ </w:t>
      </w:r>
      <w:r>
        <w:rPr>
          <w:sz w:val="28"/>
          <w:szCs w:val="28"/>
          <w:lang w:val="en-US" w:eastAsia="en-US"/>
        </w:rPr>
        <w:t xml:space="preserve"> Великої Ведмедиці, друга зоря від кінця «ручки» її «ковша». При нормальному зорі зовсім близько біля неї видно другу слабку зірочку, її помітили ще стародавні араби й назвали Алькор (Вершник). Яскравій зорі вони дали назву Міца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истеми з кількістю зір n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</w:t>
      </w:r>
      <w:r>
        <w:rPr>
          <w:sz w:val="28"/>
          <w:szCs w:val="28"/>
          <w:lang w:val="en-US" w:eastAsia="en-US"/>
        </w:rPr>
        <w:t>3 називаються кратними. Так, у бінокль видно, що ε Ліри складається з двох однакових зір 4-ї зоряної величини, відстань між якими 3'. При спостереженні в телескоп ε Ліри — візуально-четверна зор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Затемнювано-подвійні зорі. </w:t>
      </w:r>
      <w:r>
        <w:rPr>
          <w:sz w:val="28"/>
          <w:szCs w:val="28"/>
          <w:lang w:val="en-US" w:eastAsia="en-US"/>
        </w:rPr>
        <w:t>При взаємному обертанні компоненти подвійної системи можуть по черзі заступати один одного. Такі зорі називаються затемнено-подвійними або алголями, за назвою свого типового представника β Персея. Під час затемнень загальна яскравість пари, компонентів якої ми нарізно не бачимо, слабшатиме (положення 1 і 3). Решту часу в проміжках між затемненнями вона майже стала і тим довша, чим коротша тривалість затемнень і чим більший радіус орбіти. Якщо супутник великий, але сам дає мало світла, то сумарна яскравість системи зменшується зовсім ненабагато, коли яскрава зоря заступає супутник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Стародавні араби назвали β Персея Алголем (перекручене ель ґуль), що означає «диявол». Можливо, вони помітили його дивну поведінку: протягом 2 днів 11 год яскравість Алголя стала, потім за 5 год вона слабшає від 2,3 до 3,5 зоряної величини, далі за 5 год яскравість повертається до попереднього зна</w:t>
        <w:softHyphen/>
        <w:t>ченн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пектрально-подвійні зорі. </w:t>
      </w:r>
      <w:r>
        <w:rPr>
          <w:sz w:val="28"/>
          <w:szCs w:val="28"/>
          <w:lang w:val="en-US" w:eastAsia="en-US"/>
        </w:rPr>
        <w:t>Якщо компоненти подвійної зорі при взаємному обертанні підходять близько один до одного, то навіть у найсильніший телескоп їх не можна бачити нарізно. В цьому разі подвійність можна виявити за спектром. Такі зорі називатимуться спектраль</w:t>
        <w:softHyphen/>
        <w:t>но-подвійними. Через ефект Доплера лінії в спектрах зір зміщу</w:t>
        <w:softHyphen/>
        <w:t>ватимуться в протилежні боки (коли одна зоря віддаляється від нас, інша наближається). Зміщення ліній змінюється з періодом, що дорівнює періоду обертання пари. Якщо яскравості й спектри зір, які становлять пару, подібні, то в спектрі подвійної зорі спо</w:t>
        <w:softHyphen/>
        <w:t>стерігається періодично повторюване роздвоювання спектральних ліній. У зорі, яка наближається, спектральної лінії зміщуються до синього кінця спектра, а в тієї, що від</w:t>
        <w:softHyphen/>
        <w:t>даляється.— до червоного. Якщо одна із зір світиться слабо, то буде видно лінії тільки другої зорі, що періодично зміщуютьс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загалі подвійність зір — дуже поширене явище. Статистика показує, що близько 30 % усіх зір, очевидно, подвійні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t>Тісні подвійні системи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 xml:space="preserve">Пари зір, відстані між якими сумірні з їхніми розмірами, називаються тісними подвійними системами. </w:t>
      </w:r>
      <w:r>
        <w:rPr>
          <w:iCs/>
          <w:sz w:val="28"/>
          <w:szCs w:val="28"/>
          <w:lang w:val="ru-RU" w:eastAsia="en-US"/>
        </w:rPr>
        <w:t>За тісного розташування зір частинки газу починають належати не окремомому компоненту, а системі в цілому. Починається процес обміну речовиною між зорями. Якщо одна зоря розширюється, перетворюючись у червоного гіганта, то її речовина починає вільно перетікати на другий компонент, утворючи навуоло неї широкий диск. Речовина гальмується, нагрівається, починає світитися, і зрештою осідає на  поверхню «сусідки», збільшуючи її масу і температуру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Фізичні змінні зорі. </w:t>
      </w:r>
      <w:r>
        <w:rPr>
          <w:sz w:val="28"/>
          <w:szCs w:val="28"/>
        </w:rPr>
        <w:t>У наш час відомі десятки тисяч фізичних змінних зір, у яких реально змі</w:t>
        <w:softHyphen/>
        <w:t>нюється їхня світність. Причому в одних вона змінюється строго періодично, а в інших - з часто порушуваною періодичністю або навіть безсистемно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же, зміна розміру й температури спричиняє зміну світності зір. Тому для всіх фізичних змінних зір типово, що разом із зміною світності відбуваються ті чи інші зміни в спектрі, тобто в стані їх атмо</w:t>
        <w:softHyphen/>
        <w:t>сфер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Пульсуючі змінні зорі – цефеїди.  </w:t>
      </w:r>
      <w:r>
        <w:rPr>
          <w:sz w:val="28"/>
          <w:szCs w:val="28"/>
        </w:rPr>
        <w:t>З періодичних змінних зір особливий інтерес становлять ц е ф е ї д и. Це білі або жов</w:t>
        <w:softHyphen/>
        <w:t>туваті зорі. Свою назву вони дістали за типовим представ</w:t>
        <w:softHyphen/>
        <w:t>ником - зорею δ Цефея. Пе</w:t>
        <w:softHyphen/>
        <w:t>ріод її змінності 5,37 доби й амплітуда зміни яскравості від 4,6 до 3,7 зоряної величини. Амплітуди зміни яскравості цефеїд становлять не більш як 1,5 зоряної величини при пе</w:t>
        <w:softHyphen/>
        <w:t>ріодах від десятків хвилин до кількох десятків діб.  Цей період у  них багато років незмінний з точністю до часток секунд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з зміною температури дещо змінюється й спектральний клас цефеїд. Причина цього в тому, що цефеїди - пульсуючі зорі. Вони періодично розширюються і стискуються. Стискання зовнішніх шарів спричиняє їх нагріванн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феїди поділяють на дві групи: короткоперіодичні з періодами, меншими за 1 добу, і класичні з періодами, більшими за 2 доби. Перші з них гарячіші й мають однакову абсолютну величину М = 0,5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ичні цефеїди холодніші й мають незвичайну особли</w:t>
        <w:softHyphen/>
        <w:t>вість. Це надгіганти, і їхня світність тим вища, чим більший період зорі. Цефеїди, які найповільніше змінюються, найяскраві</w:t>
        <w:softHyphen/>
        <w:t>ші. При періоді близько 50 діб їхня світність в 10000 раз біль</w:t>
        <w:softHyphen/>
        <w:t>ша, ніж у Сонця. Встановивши світність цефеїди за періодом змі</w:t>
        <w:softHyphen/>
        <w:t>ни її яскравості, що легко визначається безпосередніми спостере</w:t>
        <w:softHyphen/>
        <w:t>женнями навіть у найслабших цефеїд, можна обчислити абсолют</w:t>
        <w:softHyphen/>
        <w:t>ну зоряну величину М і, порівнявши її з видимою зоряною величи</w:t>
        <w:softHyphen/>
        <w:t xml:space="preserve">ною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визначити відстань до зорі за формуло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g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2 (m -М)+1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му залежність світності від періоду цефеїд надзвичайно важлива для визначення відстаней і розмірів нашої зоряної систе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скраві цефеїди-гіганти нам видно, як маяки Всесвіту, здале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Нові зорі.</w:t>
      </w:r>
      <w:r>
        <w:rPr>
          <w:sz w:val="28"/>
          <w:szCs w:val="28"/>
        </w:rPr>
        <w:t xml:space="preserve">   Назва   «нові   зорі»  збереглася  з  давніх  часів за зорями, які вважалися справді новими. Зібрані колекції фото</w:t>
        <w:softHyphen/>
        <w:t>графій показали, що так звана нова зоря насправді існувала й ра</w:t>
        <w:softHyphen/>
        <w:t>ніше, але раптом спалахнула, внаслідок чого її яскравість за короткий час збільшилася в десятки тисяч разів. Після спалаху зоря поступово повернулася до попереднього стану. Амплітуда зміни яскравості нових зір становить  від 7 до 14 зоряних величин, тобто їх світність може змінюватися в 400000 раз. Можливо, що в нових зір спалахи повторюються з проміжками в тисячі років. Яскраві нові зорі, які в максимумі досягали першої зоряної вели</w:t>
        <w:softHyphen/>
        <w:t>чини, спостерігалися рідко, наприклад у 1901, 1918, 1925 р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палах нової зорі відбувається звичайно за кілька днів, а повернення до попередньої світності триває роками й супроводжується коливаннями яскравості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міни в спектрі нової зорі показали: яскравість зорі збільшу</w:t>
        <w:softHyphen/>
        <w:t>ється тому, що роздувається фотосфера - зростає її поверхня. У момент максимуму світності діаметр нової зорі більший за діа</w:t>
        <w:softHyphen/>
        <w:t>метр земної орбіти. У момент найбільшої яскравості із зорі зри</w:t>
        <w:softHyphen/>
        <w:t>вається зовнішній шар і з швидкістю близько 1000 км/с розширюється в навколишній прості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нові спалахують лише деякі дуже гарячі зорі помірних світностей, причому всі нові зорі, очевидно, є подвійни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Наднові зорі.</w:t>
      </w:r>
      <w:r>
        <w:rPr>
          <w:sz w:val="28"/>
          <w:szCs w:val="28"/>
        </w:rPr>
        <w:t xml:space="preserve"> Деякі особливі зорі, невидимі раніше, не</w:t>
        <w:softHyphen/>
        <w:t>сподівано спалахують і згасають подібно до нових зі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 в максимумі світності вони бувають у тисячі разів яскравішими, ніж нові зорі, їх називають надновими зорями. Швидкість ви</w:t>
        <w:softHyphen/>
        <w:t>кидання газів з них також у багато разів більша, ніж у звичайних нових зі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наслідок колосальної світності, яка в максимумі перевищує в десятки тисяч разів світність найяскравіших звичайних зір, ми бачимо наднові зорі на величезних відстанях від нас, в інших зоряних системах. Для оцінки цих відстаней вимірюють яскравість наднових зір. Спалахи наднових зір відбуваються надзвичайно рідко - у середньому один спалах за кілька десятиліть або століть у системі, де налічуються мільярди зі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Ще до винайдення телескопа в нашій зоряній системі спостері</w:t>
        <w:softHyphen/>
        <w:t>галося кілька зір, які безсумнівно були надновими. На місці, де одна з них спалахнула в 1054 р. в сузір'ї Тельця, знаходиться туманність, названа Крабоподібною. Вона містить іонізований газ у вигляді прожилок, які прони</w:t>
        <w:softHyphen/>
        <w:t>зують її основну аморфну масу. Порівнявши фотографії різних років, з'ясували, що туманність розширюється зі швидкістю 1 000 км/с, її розширення почалося з моменту спалаху над</w:t>
        <w:softHyphen/>
        <w:t>нової зорі. Газ, що утворив туманність, вона викинула під час спалаху. Пізніше виявилось, що Крабоподібна туманність - одне з найпотужніших джерел радіовипромінювання. Воно спричинене тим, що магнітне поле туманності гальмує породжені під час ви</w:t>
        <w:softHyphen/>
        <w:t>буху зорі електрони, які рухаються зі швидкістю, близькою до швидкості світла. Таке радіовипромінювання електронів у магніт</w:t>
        <w:softHyphen/>
        <w:t>ному полі називається нетепловим, або синхротронним. Крабоподібна туманність виявилася також одним з найпотужні</w:t>
        <w:softHyphen/>
        <w:t>ших космічних джерел рентгенівських промені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ісці спалахів інших «близьких» наднових зір також вияв</w:t>
        <w:softHyphen/>
        <w:t>лено туманності, що випромінюють радіохвилі й розширюютьс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лахи наднових зір - найграндіозніші й найрідкісніші з катаст</w:t>
        <w:softHyphen/>
        <w:t>роф, що відбуваються з небесними тілами.</w:t>
      </w:r>
    </w:p>
    <w:p>
      <w:pPr>
        <w:pStyle w:val="Style11"/>
        <w:spacing w:before="0" w:after="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Пульсар. </w:t>
      </w:r>
      <w:r>
        <w:rPr>
          <w:bCs/>
          <w:sz w:val="28"/>
          <w:szCs w:val="28"/>
          <w:lang w:val="uk-UA"/>
        </w:rPr>
        <w:t>Пульсар</w:t>
      </w:r>
      <w:r>
        <w:rPr>
          <w:sz w:val="28"/>
          <w:szCs w:val="28"/>
          <w:lang w:val="uk-UA"/>
        </w:rPr>
        <w:t xml:space="preserve"> - космічне джерел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електромагнітного випромінювання</w:t>
        </w:r>
      </w:hyperlink>
      <w:r>
        <w:rPr>
          <w:sz w:val="28"/>
          <w:szCs w:val="28"/>
          <w:lang w:val="uk-UA"/>
        </w:rPr>
        <w:t>, що реєструється на Землі у вигляді імпульсів - сплесків, які періодично повторюються.</w:t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Перший пульсар відкрили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жоселін Белл</w:t>
        </w:r>
      </w:hyperlink>
      <w:r>
        <w:rPr>
          <w:sz w:val="28"/>
          <w:szCs w:val="28"/>
          <w:lang w:val="uk-UA"/>
        </w:rPr>
        <w:t xml:space="preserve"> і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Ентоні Х'юїш</w:t>
        </w:r>
      </w:hyperlink>
      <w:r>
        <w:rPr>
          <w:sz w:val="28"/>
          <w:szCs w:val="28"/>
          <w:lang w:val="uk-UA"/>
        </w:rPr>
        <w:t xml:space="preserve"> у 1967. Джерелом імпульсів вважається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нейтронна зоря</w:t>
        </w:r>
      </w:hyperlink>
      <w:r>
        <w:rPr>
          <w:sz w:val="28"/>
          <w:szCs w:val="28"/>
          <w:lang w:val="uk-UA"/>
        </w:rPr>
        <w:t xml:space="preserve"> з сильним магнітним полем, яка обертається і має вузько спрямоване випромінювання.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пульсарів спостерігаються у радіодіапазоні. В наш час відомо більш 1000 пульсарів. Згідно з сучасними теоріями – пульсар  є кінцевою стадією еволюції одиночної масивної зорі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V. Закріплення та систематизація знань та умінь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обота в групах з підручником  над питаннями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/>
          <w:bCs/>
          <w:i/>
          <w:iCs/>
          <w:sz w:val="28"/>
          <w:szCs w:val="28"/>
        </w:rPr>
        <w:t>Чому пульсуючі змінні цефеїди отримали назву «маяків Всесвіту»?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ясніть якісно, чому енергія ядерних реакцій на поверхні нової зорі викликає скидання оболонки, а енергія ядерних реакцій в ядрі Сонця не призводить до його руйнування?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яких випадках буде спостерігатися розщеплення ліній в спектрі спектрально-подвійної зоряної системи, а в яких — зміщення? Поясні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говорення вивчених пита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. Підсумки уроку, домашнє завд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інювання роботи класу, окремих учнів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є завдання: Вивчити  § 22-23, повторити § 21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писок літератури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180" w:leader="none"/>
        </w:tabs>
        <w:spacing w:before="0" w:after="0"/>
        <w:ind w:left="360" w:right="91" w:hanging="360"/>
        <w:jc w:val="both"/>
        <w:rPr/>
      </w:pPr>
      <w:r>
        <w:rPr>
          <w:sz w:val="28"/>
          <w:szCs w:val="28"/>
        </w:rPr>
        <w:t>Астрономічний енциклопедичний словник / За загальною редакцією І.А.Климишина та А.О.Корсунь.- Львів, 2003.- 54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</w:rPr>
        <w:t>Климишин І.А., Крячко І.П. Астрономія: Підручник для 11 класу загальноосвітніх навчальних закладів. – К.; Знання України, 2003. – 192  с.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</w:tabs>
        <w:spacing w:before="0" w:after="0"/>
        <w:ind w:left="360" w:right="90" w:hanging="360"/>
        <w:jc w:val="both"/>
        <w:rPr/>
      </w:pPr>
      <w:r>
        <w:rPr>
          <w:sz w:val="28"/>
          <w:szCs w:val="28"/>
        </w:rPr>
        <w:t xml:space="preserve">Костюк А. Уроки астрономії в 11 класі. Посібник для вчителя. – Тернопіль: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ручники і посібники, 2003.- 112 с.</w:t>
      </w:r>
    </w:p>
    <w:p>
      <w:pPr>
        <w:pStyle w:val="Normal"/>
        <w:tabs>
          <w:tab w:val="clear" w:pos="720"/>
          <w:tab w:val="left" w:pos="180" w:leader="none"/>
          <w:tab w:val="left" w:pos="352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сурси Інтернет: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org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u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org</w:t>
      </w:r>
    </w:p>
    <w:p>
      <w:pPr>
        <w:pStyle w:val="Normal"/>
        <w:ind w:firstLine="709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strone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38"/>
      <w:jc w:val="center"/>
      <w:outlineLvl w:val="0"/>
    </w:pPr>
    <w:rPr>
      <w:b/>
      <w:bCs/>
      <w:i/>
      <w:i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38"/>
      <w:jc w:val="center"/>
      <w:outlineLvl w:val="1"/>
    </w:pPr>
    <w:rPr>
      <w:b/>
      <w:bCs/>
      <w:sz w:val="28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0" w:after="0"/>
      <w:jc w:val="center"/>
      <w:outlineLvl w:val="2"/>
    </w:pPr>
    <w:rPr>
      <w:rFonts w:ascii="Arial" w:hAnsi="Arial" w:cs="Arial"/>
      <w:b/>
      <w:bCs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i/>
      <w:iCs/>
      <w:szCs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260" w:hanging="260"/>
      <w:jc w:val="center"/>
      <w:outlineLvl w:val="4"/>
    </w:pPr>
    <w:rPr>
      <w:b/>
      <w:bCs/>
      <w:szCs w:val="1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M1">
    <w:name w:val="m1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208;&#149;&#208;&#187;&#208;&#181;&#208;&#186;&#209;&#130;&#209;&#128;&#208;&#190;&#208;&#188;&#208;&#176;&#208;&#179;&#208;&#189;&#209;&#150;&#209;&#130;&#208;&#189;&#208;&#181;_&#208;&#178;&#208;&#184;&#208;&#191;&#209;&#128;&#208;&#190;&#208;&#188;&#209;&#150;&#208;&#189;&#209;&#142;&#208;&#178;&#208;&#176;&#208;&#189;&#208;&#189;&#209;&#143;" TargetMode="External"/><Relationship Id="rId3" Type="http://schemas.openxmlformats.org/officeDocument/2006/relationships/hyperlink" Target="http://uk.wikipedia.org/w/index.php?title=&#1044;&#1078;&#1086;&#1089;&#1077;&#1083;&#1110;&#1085;_&#1041;&#1077;&#1083;&#1083;&amp;action=edit&amp;redlink=1" TargetMode="External"/><Relationship Id="rId4" Type="http://schemas.openxmlformats.org/officeDocument/2006/relationships/hyperlink" Target="http://uk.wikipedia.org/w/index.php?title=&#1045;&#1085;&#1090;&#1086;&#1085;&#1110;_&#1061;&apos;&#1102;&#1111;&#1096;&amp;action=edit&amp;redlink=1" TargetMode="External"/><Relationship Id="rId5" Type="http://schemas.openxmlformats.org/officeDocument/2006/relationships/hyperlink" Target="http://uk.wikipedia.org/wiki/&#208;&#157;&#208;&#181;&#208;&#185;&#209;&#130;&#209;&#128;&#208;&#190;&#208;&#189;&#208;&#189;&#208;&#176;_&#208;&#183;&#208;&#190;&#209;&#128;&#209;&#143;" TargetMode="External"/><Relationship Id="rId6" Type="http://schemas.openxmlformats.org/officeDocument/2006/relationships/hyperlink" Target="http://www.astrone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29:00Z</dcterms:created>
  <dc:creator>Administrator</dc:creator>
  <dc:description/>
  <cp:keywords/>
  <dc:language>en-US</dc:language>
  <cp:lastModifiedBy>Admin</cp:lastModifiedBy>
  <cp:lastPrinted>2011-03-01T11:02:00Z</cp:lastPrinted>
  <dcterms:modified xsi:type="dcterms:W3CDTF">2011-03-11T09:47:00Z</dcterms:modified>
  <cp:revision>4</cp:revision>
  <dc:subject/>
  <dc:title>Тема Будова Сонця</dc:title>
</cp:coreProperties>
</file>